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11" w:type="dxa"/>
        <w:tblLayout w:type="fixed"/>
        <w:tblCellMar>
          <w:top w:w="11" w:type="dxa"/>
          <w:left w:w="11" w:type="dxa"/>
          <w:bottom w:w="0" w:type="dxa"/>
          <w:right w:w="11" w:type="dxa"/>
        </w:tblCellMar>
      </w:tblPr>
      <w:tblGrid>
        <w:gridCol w:w="2644"/>
        <w:gridCol w:w="2843"/>
        <w:gridCol w:w="2841"/>
      </w:tblGrid>
      <w:tr>
        <w:trPr/>
        <w:tc>
          <w:tcPr>
            <w:tcW w:w="2644" w:type="dxa"/>
            <w:tcBorders/>
            <w:vAlign w:val="bottom"/>
          </w:tcPr>
          <w:p>
            <w:pPr>
              <w:pStyle w:val="Normal"/>
              <w:rPr>
                <w:rFonts w:ascii="Arial" w:hAnsi="Arial" w:cs="Arial"/>
                <w:sz w:val="20"/>
                <w:szCs w:val="20"/>
              </w:rPr>
            </w:pPr>
            <w:r>
              <w:rPr>
                <w:rFonts w:cs="Arial" w:ascii="Arial" w:hAnsi="Arial"/>
                <w:sz w:val="20"/>
                <w:szCs w:val="20"/>
              </w:rPr>
              <w:t>SonicStage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rdware Operation Guide (PD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uía de funcionamiento(PD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Install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dor de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This operation may take several minu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Esta operación puede tardar varios minu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version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la versión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version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la versión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Version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Versión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gion Sel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 reg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region in which you will use SonicStage software.  The appropriate program(s) for your region will be installed. Inappropriate selection will prevent proper operation. If you purchased an overseas model in Japan, select "Overseas Mod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a región en la que utilizará el software de SonicStage. Se instalarán los programas adecuados para su región. Si se selecciona una región incorrecta, es posible que el funcionamiento no sea el adecuado. Si ha adquirido un modelo extranjero en Japón, seleccione "Modelo interna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region in which you will use SonicStage software.  The appropriate program(s) for your region will be installed. Inappropriate selection will prevent proper ope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a región en la que utilizará el software de SonicStage. Se instalarán los programas adecuados para su región. Si se selecciona una región incorrecta, es posible que el funcionamiento no sea el adecu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in 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nú princip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lan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pl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trieving data from the ser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cuperando datos del servi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elco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ienv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process for %s will begin. \nPlease click [Ne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iniciará el proceso %s para %s. \nHaga clic en [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 and Inst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argar e insta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close all other programs before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ierre todos los demás programas antes de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check your Internet conn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uebe la conexión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y previous version of SonicStage and OpenMG Jukebox will also be un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bién se desinstalará cualquier versión anterior de SonicStage y OpenMG Jukebo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need to uninstall %s before installing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be desinstalar %s antes de instalar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cense Agreement\nPlease read the following license agreement carefu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rato de licencia\nLea detenidamente el siguiente contrato de lic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ss the PAGE DOWN key to see the rest of the agreem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lse la tecla PAGE DOWN para ver el resto del contr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accept all the terms of the preceding License Agreement? If you choose No, the setup will close. To install %s, you must accept this agreem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pta todas las condiciones del Contrato de licencia anterior? Si selecciona No, se cerrará el programa de instalación. Para instalar %s, debe aceptar este contr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oose Destination Lo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ubicación de dest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folder to install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a carpeta donde desea instalar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paring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eparando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urrently install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á instalándo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verall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o gener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arg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ing files from the ser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argando archivos del servi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tract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traer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tracting the download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trayendo archivos descarg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install Previous 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instalar la versión 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install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instal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modules will be un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desinstalarán los módulos seleccio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has been successfully 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se ha instalado correct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inaliz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has been successfully installed.\nYou need to restart your computer before using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se ha instalado correctamente.\nDebe reiniciar el equipo antes de utilizar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Yes, I want to restart my computer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í, deseo reiniciar mi equipo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o, I will restart my computer la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reiniciaré mi equipo más tar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c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nce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ation process for %s has been termin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proceso de instalación de %s ha ter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 Hardware Operation Guide (PD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r Guía de funcionamiento (PD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product model and your preferred language.\nThe correct Hardware Operation Guide (PDF) will be 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modelo del producto y el idioma que prefiera.\nSe instalará la Guía de funcionamiento (PDF) correspond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od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e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Langu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dio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ing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ndo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rdware Operation Guide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Guía de funcionamien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product model and your preferred language.\nThe Hardware Operation Guide (PDF) for the selected product model will be 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modelo del producto y el idioma que prefiera.\nSe instalará la guía de Guía de funcionamiento (PDF) para el modelo del producto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it Set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ir del programa de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cancel the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cancelar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oose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choose the install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a carpeta de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e:\n It may take some time for your computer to rest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nEs posible que el reinicio de su equipo tarde algunos minu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Jap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Jap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S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stados Uni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anad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nad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Latin Americ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Latinoamér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urop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urop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s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s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Ocean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ceaní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iddle Ea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iente &amp;Me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fric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amp;fr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amp;verseas Mod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mp;odelo interna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r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s %s.\nAny previous version of SonicStage and OpenMG Jukebox will also be uninstalled.\nPlease close all other programs before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 %s.\n\nTambién se desinstalará cualquier versión anterior de SonicStage y OpenMG Jukebox.\n\nCierre todos los demás programas antes de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duct Regist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gistro del produc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offer a wide range of support to our customers, "Product Registration" is recommen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ofrecer una amplia gama de apoyo a nuestros clientes, se recomienda hacer el "Registro del produc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duct Sup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sistencia técn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vides frequently asked questions and answers, and the latest update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orciona las preguntas hechas con mayor frecuencia y sus respuestas, y la información de actualización más rec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Read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Léam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ains important information. Please read before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iene información importante. Lea antes de hacer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Adobe(R) Reader(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Adobe(R) Reader(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view the Hardware Operation Guide(PDF), Adobe(R) Reader(R) is required.\n\nIf you do not have Adobe(R) Reader(R), you may download it from he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ver la Guía de funcionamiento (PDF), es preciso disponer de Adobe(R) Reader(R).\n\nSi no tiene instalado Adobe(R) Reader(R), puede descargarlo aquí.</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s Hardware Operation Guide(PD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 Guía de funcionamiento (PD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mp;row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xa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store &amp;Defau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staurar predetermi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 &amp;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 &amp;At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er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Y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í</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inú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inst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insta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arn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vi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fi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Secure Modu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Secure Modu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rectX 9.0c Run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rectX 9.0c Runtim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crosoft Data Access Compon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crosoft Data Access Componen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ndows Media Format Run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indows Media Format Runtim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crosoft Jet Database Engi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crosoft Jet Database Engin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ndows Install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indows Install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usic Server Controll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sic Server Controll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gistry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regist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Add-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Add-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ther Modu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tro mód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ri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rol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ersonal Audi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stema de audio pers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Jukebo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Jukebo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Limited Pat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Limited Patch</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Updat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ama de actualización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D Simple Burn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D Simple Bur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rdware Operation Guide (PD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uía de funcionamiento (PD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AAC Add-on Modu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ódulo complementario OpenMG A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r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s SonicStage.\n\nAny previous version of SonicStage will also be uninstalled.\n\nPlease close all other programs before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 SonicStage.\n\nTambién se desinstalará cualquier versión anterior de SonicStage.\n\nCierre todos los demás programas antes de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 SonicStage and MD Simple Burn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r SonicStage y MD Simple Bur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s SonicStage and MD Simple Burner.\n\nAny previous version of SonicStage will also be uninstalled.\n\nPlease close all other programs before instal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tala SonicStage y MD Simple Burner.\n\nTambién se desinstalará cualquier versión anterior de SonicStage.\n\nCierre todos los demás programas antes de la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MD Simple Burner Read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MD Simple Burner Léam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nstall for this Windows 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stalar para esta versión Window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nstall with this Windows Langu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stalar en este idioma de Window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member of the Administrator's group can install this application.\nIf problems persist, please contact your administrator, or log on as an administrat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los miembros del grupo del administrador pueden instalar esta aplicación. \nSi persiste el problema, póngase en contacto con su administrador o inicie la sesión como Administr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click on OK to display detai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haga clic en Aceptar para ver más detal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exit all programs related to %s and start setup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ga de todos los programas relacionados con %s y vuelva a iniciar el programa de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ufficient hard disk drive space. \nDrive :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espacio suficiente en la unidad de disco duro. \nUnidad: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restart computer\nPlease restart your P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podido reiniciar el ordenador. \nReinícielo usted mism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hen you're using double byte characters in your user name to log on, installation will not work. \nYou need to log on again using single byte charact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utilice caracteres de doble byte en su nombre de usuario. \nUse solamente caracteres de un solo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a was unable to be retrieved from the server.  \nPlease check your Internet connec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n podido recuperar los datos del servidor. \nCompruebe la conexión a Internet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up you are running is not the latest version.  \nPlease download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programa de instalación que está ejecutando no corresponde a la versión más reciente. \nVuelva a realizar la descarg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arget application for this upgrade does not exist on your P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aplicación de destino de esta actualización no se encuentra en 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 failed. [%s] \nPlease check your Internet connec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durante la descarga. [%s] \nCompruebe la conexión a Internet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tandby function is not available during the download. \nPlease stop the current opera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función de espera no está disponible durante la descarga. \nDetenga la operación en curso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extracting operation failed. [%s] The downloaded files may be damaged. Please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durante la operación de extracción. [%s] \nEs posible que los archivos descargados estén dañados. \n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 is not necessary to upgrade.  \nThe latest version of SonicStage is already 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necesario llevar a cabo la actualización porque ya tiene instalada la versión más reciente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nDo you still want to reinstall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n¿Desea reinstalar SonicStage de todos mo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initialize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al inicializar 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tall path is not specifi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specificado la ruta de insta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nstall SonicStage to the specified folder.\nPlease select another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stalar SonicStage en la carpeta indicada.\nSeleccione otr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path is longer than 180 characters. SonicStage can only accept a path of up to 180 characters (180 bytes) in length. Please specify a folder with a shorter pa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ruta especificada excede los 180 caracteres. SonicStage sólo admite una ruta de 180 caracteres (180 bytes) de longitud como máximo. \nEspecifique una carpeta con una ruta más co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nstall on Windows 2000 Service Pack 2 or earlier.\nPlease update to Service Pack 3 or la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posible realizar la instalación en Windows 2000 Service Pack 2 o anterior.\nActualice el sistema operativo a Service Pack 3 o pos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may not operate properly because Microsoft Windows programs are not the latest release.\nPlease run Windows Update.\n\nDo you want to run Windows Update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podría no funcionar correctamente porque algunos de los programas de Microsoft Windows no son de la última versión.\nDebe utilizar Windows Update.\n\n¿Desea ejecutar Windows Update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s, the albums in My Library are automatically sorted based on the artist name and \nalbum name* registered to each track, allowing for the most efficient management of tracks.\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s, los álbumes de Mi biblioteca se ordenan automáticamente en función del nombre de artista y \nel nombre de álbum* registrado en cada pista, lo que permite una administración óptima de las pistas.\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view on My Library in %s may be different from an earlier version.\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 posible que la vista Álbum de Mi biblioteca en %s sea diferente respecto a versiones anteriores.\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or more information, refer to "For Users of Earlier Versions of SonicStage" - "Album Revisions" of \nthe Help file after the installation.\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obtener más información, consulte "Para usuarios de versiones anteriores de SonicStage" -\n "Revisiones de álbumes" del archivo de Ayuda después de la instalación.\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 was called "Source" in SonicStage Ver.2.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SonicStage Ver.2.X se denominaba "Ori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inst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insta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W-A600 ser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rie NW-A6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W-A1000 series, NW-A3000 ser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rie NW-A1000, serie NW-A30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utr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eut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ab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rab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ulgar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úlga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tal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tal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ine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h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ze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he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n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n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rm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em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ree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ieg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gl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gl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an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ño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nn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inland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en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ranc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ebr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ebre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ungar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únga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celand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sland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al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talia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Japane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Japon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Kore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rea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ut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oland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rweg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rueg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ol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la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ortugue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rtugu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oman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uma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uss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u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oat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oa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rb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rb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lova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lova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an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ba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wed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e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ai</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hai</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urk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ur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rd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rd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donesi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ones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inese (Tradition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hino (Tr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inese (Simplifi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hino (Simplific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y Corpo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y Corporati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auncher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uncherR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4, 0, 00, 0315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4, 0, 00, 0417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gl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panish</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2004,2005,2006 Sony Cor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yright 2004,2005,2006 Sony Cor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auncherRes.d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uncherRes.dl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y Install Launch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y Install Launch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bout SonicStage Backup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rca de Copia de seguridad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Backup Tool Version 3.0.00.1307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ia de seguridad SonicStage versión 3.0.00.1307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2001-2005 Sony Corpo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yright 2001-2005 Sony Corporati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Backup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ia de seguridad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c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nce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gress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s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ee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ee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t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áti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ing this tool, you can either backup SonicStage data to a folder on your hard disk or save your data on removable media. Your data can then be restored back to your computer, as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 esta herramienta, puede hacer una copia de seguridad de los datos de \nSonicStage en una carpeta del disco duro o guardar los datos en un soporte \nextraíble. Luego los datos pueden restaurarse en el ordenador si lo necesi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 up my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cer copia de seguridad de mi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store my saved data to my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staurar mis datos guardados en 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e: Be sure to exit all other programs before backing up or restoring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 Asegúrese de salir de todos los programas antes de hacer copias de \nseguridad o restaurar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one of the following options, and click Nex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de estas opciones y haga clic en Siguiente par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 up my data (Except musi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cer copia de seguridad de mis datos (excepto archivos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1. Start the backup process\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imer paso. Inicio del proceso de copia de seguridad.\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r SonicStage data can be either saved to a folder on your hard disk, or saved on removable media.\n\nPlease refer to the SonicStage Help file for information about supported removable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s datos de SonicStage pueden guardarse en una carpeta del disco duro o en\nun soporte extraíble.\n\nConsulte el archivo de ayuda de SonicStage para obtener información sobre los \nsoportes extraíbles compatib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efore saved data can be restored to your computer, you must connect to the Internet for database authenti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ntes de restaurar en el ordenador datos guardados, debe conectarse a Internet \npara la autenticación de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data you would like to back 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os datos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usic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tos music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censing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tos de lic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also use other OpenMG-compatible programs (e.g., MUSIC PLAYER), \nyou must first back up the other programs' music data using their \nrespective backup/restore tools before backing up SonicStage music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también utiliza otros programas compatibles con OpenMG (MUSIC PLAYED, \npor ejemplo), primero debe hacer una copia de seguridad de los datos de música \nde los otros programas con sus herramientas de copia de seguridad/restauración \ncorrespondientes, y después realizar la copia de seguridad de los datos de música \n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1. Start the restore process\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imer paso. Inicio del proceso de restauració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store operation deletes all existing SonicStage data from the destination hard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operación de restauración elimina todos los datos de SonicStage existentes del \ndisco duro de dest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must specify a destination for the restored data.\n\nTo restore the data to your computer, the program must connect to the Internet to authenticate the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be indicar el destino de los datos restaurados.\n\nPara restaurar los datos en su ordenador, el programa debe conectarse a Internet \npara autenticar l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backed up the music data for other OpenMG-compatible programs \n(e.g., MUSIC PLAYER) at the same time you backed up SonicStage music \ndata, you must first restore the other programs' data before restoring \nthe SonicStage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realizó una copia de seguridad de los datos de música para otros programas \ncompatibles con OpenMG (MUSIC PLAYER, por ejemplo) al mismo tiempo que \nrealizó la copia de seguridad de los datos de música de SonicStage, primero debe \nrestaurar los datos de los otros programas antes de hacerlo con los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2. Specify the backup destinatio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gundo paso. Indicar el destino de la copia de seguridad\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rd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able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porte extraí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backup destin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carpeta de destino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row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a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99399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99399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backup destin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destino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backup destination.\nYou can either back up your data to a location on your hard disk, or save your data on removable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destino de la copia de seguridad.\nPuede hacer la copia de seguridad en el disco duro o guardar \nlos datos en un soporte extraí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3. Specify a backup folder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ercer paso. Indicar el nombre para la carpeta de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ter a name for the backup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roduzca el nombre de la carpeta de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tional: Add comments or reference information in the box below. This information will appear later when restoring the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al: Añada comentarios o información de referencia en el cuadro siguiente. Esta información aparecerá más tarde al restaurar l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verify that your files were saved properly during backup, select the check box below. Note that the backup process will take longer to comp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comprobar que los archivos se hayan guardado bien durante la copia de seguridad, marque esta casilla. Tenga presente que el proceso de copia de seguridad tarda m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erify back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obar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4. Perform the backup operation\n\n Click Start to beg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uarto paso. Realizar la copia de seguridad\n\n Haga clic en Inicio para empe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2. Specify the backup data lo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gundo paso. Indicar la ubicación de los datos de la copia de \n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location of the backup folder (the folder that contains your saved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ecifique la ubicación de la carpeta de la copia de seguridad \n(la carpeta que contiene sus datos guard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r backup data is stored on removable media, insert the media and specify the location of the backup folder.\n If your data is located on multiple media, the media must be inserted in sequential order during the restore proc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os datos están en un soporte extraíble, insértelo e indique la \nubicación de la carpeta de la copia de seguridad.\nSi los datos están en varios soportes, éstos deben insertarse en \norden secuencial durante el proceso de resta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up folder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 la carpeta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up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cessary hard disk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necesario en el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up d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3. Confirm the backup data\n\nThe following data will be restored to your hard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ercer paso. Confirmar los datos de la copia de seguridad\n\nSe restaurarán los datos siguientes en su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destination for the restored data.\n\nNote:\nAll data in the folders specified below will be deleted. You must specify a location with at least the same amount of free space as the size of the backup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el destino de los datos restaurados.\n\nNota:\nSe eliminarán todos los datos de las carpetas especificadas a continuación. \nDebe indicar una ubicación que tenga al menos el mismo espacio libre que \nel espacio que ocupan los datos de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store to the backup source fold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staurar en las carpetas de origen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a different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car otr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4. Specify the restore lo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uarto paso. Indicar la ubicación para restaurar l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ths to rest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uta para 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folder to restore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carpeta a la que desea 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5. Database authentication\nThe database must be authenticated online, which requires an active Internet connection.\n\nIf you are connecting through a dial-up account, connect to the Internet through your ISP now and click Nex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Quinto paso. Autenticación de la base de datos\nLa base de datos debe autenticarse en línea, por lo que se requiere una \nconexión a Internet activa.\n\nSi se conecta a través de un acceso telefónico, conéctese ahora a su \nproveedor de Internet y haga clic en Siguiente par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are connecting through a LAN, verify the proxy server settings in Internet Explorer first. If you do not know the appropriate proxy server settings, contact your network administrat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se conecta a través de una LAN, primero compruebe la configuración \ndel servidor proxy en Internet Explorer. Si no sabe qué configuración es, \ncontacte con su administrador de re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 6. Perform the restore operatio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xto paso. Efectuar la restauració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entication of your database was successful. A connection to the Internet is no longer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autenticación se ha realizado correctamente. Ya no se necesita la conexión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ick Start to begin the restore ope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ga clic en Inicio para empezar a 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e: The restore operation deletes all existing SonicStage data from the destination hard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 La operación de restauración elimina todos los datos de SonicStage existentes del disco duro de dest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backup data you would like to rest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los datos de copia de seguridad que desea 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st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ist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Y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í</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are files that cannot be restored because the destination folder is read-only. If you continue, only certain files will be restored. Would you like to continue the rest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archivos que no pueden restaurarse porque la \ncarpeta de destino es de sólo lectura. Si prosigue, \nsólo se recuperarán algunos archivos. \n¿Desea continuar con la resta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show this message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 mostrar este mensaje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isk space required for backup can be decreased by deleting OpenMG Audio format and OpenMG format files created from WAV and MP3. Do you want to delete the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espacio en disco necesario para la copia de seguridad puede reducirse eliminando los archivos en formato OpenMG Audio y OpenMG creados desde WAV y MP3. ¿Desea eliminar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isk space required for back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en disco necesario para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xxx.xxG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xxx.xxG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isk space required for backup when deleting the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en disco necesario para la copia de seguridad al borrar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delete these files, they will have to be converted again when transferring to the device/media in the backup source or restore destin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elimina estos archivos, deberán convertirse de nuevo al transferir al dispositivo/soporte de la copia de seguridad o destino de resta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y&amp;u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tal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o tot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xx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xx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files in the following path.\nThese files will not be backed 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os archivos en la ruta siguiente.\nNo se hará copia de seguridad de est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p2. ???????????\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tep2. ???????????\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nSonicStag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SonicStage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n??????????????????????????????????  SonicStag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  SonicStage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bou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cerca 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folder to back up your files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en qué carpeta desea hacer la copia de seguridad de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backup fai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al hacer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create a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l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backup folder to restore your files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en qué carpeta de copia de seguridad desea restaurar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save the backup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guardar la información de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ert the next removable media, and specify the folder to back up your files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e el siguiente soporte extraíble e indique en qué carpeta desea hacer la copia de seguridad de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backup has been completed. Use the most recent version of the SonicStage Backup Tool when you restore this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opia de seguridad ha terminado. Use la versión más reciente de Copia de seguridad \nSonicStage cuando restaure est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store has been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restauración ha ter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is not enough free disk space avail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suficiente espacio libre en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der specified for backup does not exist.\nWould you like to create a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arpeta indicada para la copia de seguridad no existe.\n¿Desea crearl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enter a folder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a un nombre de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drive was not found.\nConfirm that a media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ncontrado la unidad indicada.\nCompruebe que haya insertado un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disk error has occu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de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gbk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mgbku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destination folder to restore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carpeta de destino de la resta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store fai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trieve the backup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cuperar la información de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first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primer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gbkupMutexName_TAR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mgbkupMutexName_TA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folder does not ex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arpeta indicada no exis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gbkup.lo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mgbkup.lo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ersion 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rsión 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gbkup@sony.co.j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mgbkup@sony.co.j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s running. Please exit the program before using the SonicStage Backup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á abierto. Salga del programa antes de utilizar Copia de seguridad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copy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copiar 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ert disc number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e el disco número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gdbchg.ex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mgdbchg.ex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is no music data to be backed 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datos musicales para hacer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database error has occu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en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rive %s cannot be specifi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uede indicarse la unidad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ter the backup folder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roduzca el nombre de la carpeta de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cv.b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cv.bi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t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mo.t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ould you like to cancel the proced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cancelar el proce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lculating the disk space required for back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lculando el espacio de disco necesario para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wa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e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valid folder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 carpeta no vál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use the following characters in the folder name.\n \\ / : , ; * ? " &lt; &gt;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uede utilizar los caracteres siguientes en nombres de carpeta.\n \\ / : , ; * ? " &lt; &gt;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order of the backup media is  not correct. Please insert the media in the order in which it was cre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orden de los soportes de copia de seguridad no es correcto. Inserte los soportes en el orden en que se crear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store because the restoration count has been excee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staurar porque se ha superado el contador de restaura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rvice is presently unavail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servicio no está disponible actual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authentication server is temporarily unavailable due to routine maintenance.\\Please try again la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servidor de autenticación está fuera de servicio temporalmente a causa del mantenimiento rutinario.\\Vuelva a intentarlo más tar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entication fai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de autent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enticating through the Intern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tenticación a través de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c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nce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backup data to rest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os datos de copia de seguridad que se van a 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o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er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Backup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ia de seguridad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stimated time remain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restante estim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ministrator or Power User privileges are required to operate this program on this PC. \nPlease contact your system administrator, or log on to an account that has Administrator or Power User privileg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necesitan los privilegios de administrador o usuario avanzado para utilizar este programa en este ordenador. \nContacte con su administrador del sistema o inicie la sesión en una cuenta que disponga de privilegios de administrador o usuario avanz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lapsed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transcur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nnect to the Intern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onectar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yBack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leting task. Please wa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está terminando la tarea. Espe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up 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alizando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turn off the computer or remove the media during the backup ope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apague el ordenador ni extraiga el soporte mientras se realiza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turn off the computer or remove the media during the restore ope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apague el ordenador ni extraiga el soporte durante la resta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movable media may be write-protected or unformatted. Turn off write-protection or format the media. Then click OK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que el soporte extraíble esté protegido contra escritura o que no esté formateado. \nDesactive la protección contra escritura o formatee el soporte. \nA continuación haga clic en Aceptar par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folder with this name already exists.\nPlease enter a differen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Ya existe una carpeta con este nombre.\nEscriba un nombre difer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up data was not found in this folder.\nPlease select the folder that contains the backup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n encontrado datos de copia de seguridad en esta carpeta.\nSeleccione la carpeta que contiene l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efore you can use the program, you must restart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ntes de poder utilizar el programa, deberá reiniciar 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yu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iguiente&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 &amp;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amp;At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rive specified for backup does not exist.\nPlease select 'Specify a different folder' and specify a different folder to restore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xiste la unidad especificada para la copia de seguridad.\nSeleccione "Indicar una carpeta diferente" y especifique otra carpeta para hacer la resta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use the following characters in the folder name.\n .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uede utilizar los caracteres siguientes en nombres de carpeta.\n .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mor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movable media may be unformatted or may have no free space available.\nPlease insert another disc and click OK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que el soporte extraíble no esté formateado o que no haya espacio libre disponible.\nInserte otro disco y haga clic en Aceptar par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twork Neighborhoo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torno de re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must ha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be 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 free space available in the backup destin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 espacio libre en el destino de la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c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cfi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in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le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2.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2.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store the saved data. Please install the most recent version of the SonicStage Backup Tool, and try to restore the saved data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restaurar los datos guardados. Instale la versión más reciente de \nCopia de seguridad SonicStage e inténtelo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ebAdd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ebAdd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ttp://www.openmg.co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ttp://www.openmg.co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launch this version of the SonicStage Backup Tool. This version may belong to another OpenMG based application installed on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jecutar esta versión de Copia de seguridad SonicStage. \nPuede que esta versión pertenezca a otra aplicación basada en OpenMG instalada en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media is fu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soporte está lle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ersion.t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rsion.t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Backup Tool Version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ia de seguridad SonicStage versión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K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K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error occurred during the backup operation. SonicStage Backup Tool will exit.\nThe backup is not complete. Please start the backup operation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durante el proceso de copia de seguridad. \nCopia de seguridad SonicStage se cerrará .\nLa copia de seguridad no ha terminado. \nInicie el proceso de copia de seguridad otra vez.</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ights information for the backup data is incompati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sobre derechos en los datos de la copia de seguridad es incompat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restore the rights information. (Code: %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restaurar la información sobre derechos. (Código: %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is no media in the drive. Please insert a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ningún soporte en la unidad. Inserte un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tit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n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data contains only database information and is used when restoring the corrupted database.\n\n\t%s\n\nThe tracks imported to SonicStage after the above date may not be played.\nDo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datos seleccionados solamente contienen información de base de datos y se utilizan al restaurar la base de datos corrompida.\n\n\t%s\n\nPuede que las pistas importadas a SonicStage después de la fecha anterior no se reproduzcan.\n¿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really s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volver a confirm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gra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continue with the restore operation, copyright information for tracks belonging to the above program will be overwritten.\nAny tracks that you imported after running the backup tool (%s) will be deleted.\n\nDo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prosigue con la restauración, se sobrescribirá la información de copyright de las pistas del programa anterior.\nTodas las pistas que haya importado después de ejecutar la herramienta de copia de seguridad (%s) se eliminarán.\n\n¿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VAIO SonicStage Server (Application) is running. To use this Backup Tool,\nplease stop the VAIO SonicStage Server (Application) by using the VAIO Media Administrative Tool.\nWould you like to start the VAIO Media Administrative Tool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IO SonicStage Server (Application) está abierta. Para utilizar esta herramienta de copia de seguridad,\ncierre la VAIO SonicStage Server (Application) mediante VAIO Media Administrative Tool.\n¿Desea abrirla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aved data contains licensing information only. Music information is not inclu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datos guardados sólo contienen información de licencia. No incluyen datos music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aved data contains music information only. Licensing information is not inclu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datos guardados sólo contienen información musical. \nNo incluyen información de lic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 the saved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uebe los datos guard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up has been completed. Use the most recent version of the SonicStage Backup Tool to restore this data later.\nClick OK to eject the removable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opia de seguridad ha terminado. Use la versión más reciente de Copia de seguridad SonicStage para restaurar estos datos más adelante.\nHaga clic en Aceptar para retirar el soporte extraí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cessing has completed. Click OK to eject the removable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proceso ha finalizado. Haga clic en Aceptar para retirar el soporte extraí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movable media may be unformatted or have no free space available.\nPlease insert another disc, and click OK to continue.\n\nClick OK to eject the removable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que el soporte extraíble no esté formateado o que no tenga espacio libre.\nInserte otro disco y haga clic en Aceptar para continuar.\n\nHaga clic en Aceptar para retirar el soporte extraí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VAIO Media Music Server (Application) is running. To use this Backup Tool,\nplease quit the VAIO Media Music Server by us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IO Media Music Server (Application) está abierta. \nPara utilizar esta herramienta de copia de seguridad,\nsalga de VAIO Media Music Server c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ould you like to start the VAIO Media Console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iniciar VAIO Media Console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add files to a  DVD disc after using for backing up data.\n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agregar archivos a un DVD empleado para una copia de seguridad.\n¿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add files to a DVD disc after using it for backing up data.\nAre you sure you want to continue? Click No to eject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agregar archivos a un DVD empleado para hacer una copia de seguridad.\n¿Confirma que desea continuar? Haga clic en No para extraer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back up data to the inserted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hacer la copia de seguridad de los datos en el soporte inser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efore restoring SonicStage data, if you use music downloads, you must de-authorize your computer in the music downloads screen of SonicStage.\nYou will not be able to de-authorize your computer after restoring the data,\nbecause your computer will be recognized as a different computer.\n\nAfter restoring the data, you must authorize your computer again to play\nback restored tracks that were originally obtained from the music downloads.\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utiliza descargas de música, antes de restaurar los datos de SonicStage debe desautorizar su ordenador en la pantalla de descargas de música de SonicStage.\nDespués de restaurar los datos no podrá desautorizar su ordenador,\nya que se reconocerá como un ordenador distinto.\n\nDespués de restaurar los datos, deberá autorizar de nuevo su ordenador para que pueda reproducir \npistas restauradas obtenidas originalmente de las descargas de música.\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use music downloads, please contact the service provider and de-authorize your computer before restoring SonicStage data.\n\nAfter restoring the SonicStage data, your computer must be re-authorized to play tracks obtained from music downloa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utiliza descargas de música, póngase en contacto con el proveedor de servicios y desautorice su ordenador antes de restaurar los datos de SonicStage.\n\nDespués de restaurar los datos de SonicStage, deberá autorizar de nuevo su ordenador para que pueda reproducir pistas obtenidas de descargas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backup folder cannot be used for one (or more) of the following reasons:\n- The folder is more than four folders deep.\n- The path name of the folder is longer than 123 characters.\n- The name of one or more folders in the path name is longer than 64 charact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arpeta de copia de seguridad indicada no puede utilizarse por una o varias de estas razones:\n- La carpeta tiene más de cuatro niveles de profundidad.\n- El nombre de la ruta de la carpeta tiene más de 123 caracteres.\n- El nombre de una o varias carpetas tiene más de 64 caracter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Nesting error&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Error de anidamiento&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Length(Folder) error&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Error de duración (carpeta)&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media cannot write data. Please change other blank media. Then click OK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scribir datos en este soporte. Sustitúyalo por otro soporte virgen. A continuación haga clic en 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fail on this DVD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al escribir en el DV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ther Error has occurred. Error Code=0x%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otro error. Código de error=0x%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are no copyright restrict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pistas con restricción de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y Corpo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y Corporati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Backup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Backup Too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4.0.00.0406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4.0.00.0406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gbk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mgbku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2001-2006 Sony Corpo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yright 2001-2006 Sony Corporati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I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MO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Pa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amp;Pau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te&amp;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guient&amp;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trl+Righ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trl+Dch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revious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 an&amp;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t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trl+Lef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trl+Iz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amp;xt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amp;guient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trl+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trl+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amp;vious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 ante&amp;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trl+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trl+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p;orm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rm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peat A&amp;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etir to&amp;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pea&amp;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etir pi&amp;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amp;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 &amp;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peat Gro&amp;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etir gr&amp;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huff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d&amp;en a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peat+Shu&amp;ff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etir+O&amp;rden a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amp;ct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amp;ccionar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SIMPLE_PD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SIMPLE_PD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lways on 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empre &amp;vis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ull &amp;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o comple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Simple Mode S&amp;k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amp;leccionar máscara de modo simp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trl+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trl+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amp;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amp;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t+F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F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MO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p;orm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rm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peat A&amp;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amp;epetir to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peat &amp;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e&amp;tir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huff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rden a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u&amp;ffle+Repe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amp;rden aleatorio+Repet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ength of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uración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amp;lapsed Time of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iempo transcurrido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amp;maining Time of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p;iempo restante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produc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dd to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gregar a l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w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uev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xisting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laylist exist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EDIT_MY_MIX_LIST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EDIT_MY_MIX_LIST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amp;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b&amp;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Do&amp;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amp;j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ransferir 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0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0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1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1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1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1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1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1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_SELECTDEVICEMEDIA_1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_SELECTDEVICEMEDIA_1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p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nombr&amp;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a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lif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MENU_RATING_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MENU_RATING_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MENU_RATING_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MENU_RATING_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MENU_RATING_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MENU_RATING_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MENU_RATING_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MENU_RATING_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MENU_RATING_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MENU_RATING_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MENU_RATING_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MENU_RATING_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ov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ver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 &amp;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ertir &amp;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ve in &amp;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uardar en formato &amp;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mp;ssless Compres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esión sin pér&amp;di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amp;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amp;h for Cover Art/More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mp;uscar portada/Más info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rtist Link Sear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amp;scar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ropiedad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amp;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u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Do&amp;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aj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to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mp;ansferir a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mbiar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int &amp;Lab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mprimir etiqu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w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uevo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to &amp;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ver a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revious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upo &amp;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upo sig&amp;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move from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d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amp;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mportar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RT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HORTMEN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Pa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producir/Pau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iguient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revious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ista 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back &amp;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o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peat+Shuff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etir+Orden a&amp;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amp;ct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eleccionar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mp;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amp;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amp;l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t-F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F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amp;nvert All Charact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amp;nvertir todos los caracter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lti-byte to 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 &amp;varios bytes a un solo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ingle-byte to 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 &amp;un byte a múltiple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peta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amp;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ca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xplorar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sic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amp;hiv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trl+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t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3&amp;U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 M3&amp;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amp;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al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Vi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sic Sour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Fuente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nect &amp;Music St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nect &amp;Music Sto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a &amp;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mp;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mp;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0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0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1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1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1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1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1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1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TRANSRATEVIEW_DEVICE_1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TRANSRATEVIEW_DEVICE_1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me &amp;Display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visuali&amp;zación del tiem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Forwa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amp;dela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Ho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ontro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tro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iguient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revious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 anteri&amp;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layback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reprod&amp;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huff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amp;rden a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u&amp;ffle+Repe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rden aleatorio+Repet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l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amp;ela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re &amp;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ás info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amp;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ubir el volum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D&amp;o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ajar el volum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amp;len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oo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Herramien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up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amp;pia de seguridad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dit My Library Fold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ditar carpetas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tart File Conversion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r He&amp;rramienta de conversión de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CD Info &amp;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amp;btener información del CD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ancel Get CD Info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ncelar obtener información del CD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pdate Music Service Authorization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ctualizar datos de autorización d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y&amp;u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amp;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amp;yuda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ow to &amp;VAI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uncionamiento de &amp;VA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duct &amp;Regist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gistro del produc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0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0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REGISTER_1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REGISTER_1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duct &amp;Sup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sistencia técn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0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0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WEBSITE_SUPPORT_1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WEBSITE_SUPPORT_1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D Stores and Other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ndas de &amp;CD e información 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HELP_SERVICE_P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HELP_SERVICE_P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lated &amp;Web Si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itios Web relacio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Web Si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tio Web de OpenM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bout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amp;erca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mp;Art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mp;a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over Ar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formación de la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upo de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amp;Group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nombre del &amp;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d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di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leccio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All for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leccionar todo para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ear All from Impo&amp;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seleccionar todo de la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imple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amp;simp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fre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ctu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amp;guient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revious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 a&amp;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layback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mp;odo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rt Importin&amp;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mpezar la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top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amp;tener la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l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amp;la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amp;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bir el &amp;volum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ilen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CD Dri&amp;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amp;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H</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I</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I</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J</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J</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Q</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Q</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W</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VIEW_CDDRIVESELECT_Z</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VIEW_CDDRIVESELECT_Z</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amp;jec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xpul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ubmi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amp;via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CD &amp;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bar la unidad de C&amp;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rint a Lab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mprimir una etiqu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CD Info &amp;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información del CD automá&amp;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D Stores and Other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ndas de &amp;CD e info 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w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uev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reate New Dynamic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rear nueva playlist dinám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amp;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mp;datos de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xport 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xportar datos de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a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li&amp;f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amp;to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amp;i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mp;ivid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amp;bi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amp;mb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amp;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Edi&amp;t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Editar pla&amp;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ose Playlist Ed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errar edición de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ov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ver archi&amp;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amp;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mp;ropiedad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lbums/Playl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amp;lbumes/playlis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amp;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l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laylis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ynamicPlayl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s &amp;dinámic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amp;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ort b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rdenar p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G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amp;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ate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Fecha de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cons (All Categor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conos (Todas las categorí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amp;cons (Single Categ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conos (Una sola categorí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tails (All Categor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talles (Todas las categorí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tails (Single Categ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mp;etalles (Una sola categorí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p One Lev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ubir un nive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t+Righ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Dch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amp;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t+Lef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Iz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amp;Lyrics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portada/&amp;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Pa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Pa&amp;u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layback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amp;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l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la&amp;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lenci&am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ve in &amp;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uardar en formato WA&amp;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mp;ssless Compres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amp;resión sin pérdi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tart File Conversion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r &amp;Herramienta de conversión de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CD Info &amp;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información &amp;del CD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amp;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uevo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amp;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upo &amp;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to &amp;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gregar 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revious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rpeta 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arpeta 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amp;move from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 de l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amp;ice/Media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formación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a &amp;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ción de &amp;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lbums/Playl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es/pl&amp;aylis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t+Righ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t+Lef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Lef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Pa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amp;ucir/Pau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mp;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amp;ransfer to a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p;ransferir a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to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a Mi &amp;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uto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 &amp;Cover Art 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mportación automática de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cover Righ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cuperar derec&amp;h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rive Sel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amp;lección de 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H</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I</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I</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J</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J</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Q</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Q</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W</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_APP_PD_CONTROL_CDRDRIVESELECT_Z</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_APP_PD_CONTROL_CDRDRIVESELECT_Z</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nitial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ll T&amp;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top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tener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reate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rear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l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la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re &amp;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ás in&amp;fo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amp;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tart File Conversion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ar Herramienta de conversión de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D Stores and Other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iendas de CD e info 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bout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amp;cerca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mp;reate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rear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dd to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gr&amp;egar 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opupJukeboxView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pupJukeboxViewmo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reate New Dynamic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nueva playli&amp;st dinám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Link_ArtistBo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tistLink_ArtistBo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 &amp;Link Sear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uscar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dd to Artis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gregar al Grupo de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w Artis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uevo Grupo de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ed Artis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Grupo de interpretes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llink_GroupBo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tistllink_GroupBo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Link_GroupArts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tistLink_GroupArtsi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move from the Artis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del Grupo de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Link_Seed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tistLink_SeedArt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 to Album 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gresar a la &amp;Lista de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Link_Linked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tistLink_LinkedArt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bout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rca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_</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_</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e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re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X: 0000000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X: 0000000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utor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utori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st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ist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D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ice/media not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encuentra 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dia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Japanese Only) Convert all (zenkaku/hankak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Japanese Only) Convert all (zenkaku/hankak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c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dio 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álbum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ice/Media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ry Stick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n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un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rtist and album name combination already ex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mbinación de intérprete y álbum ya exis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amp;name the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mbiar nombre a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amp;rt importing with the current 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mpeza&amp;r a importar con el nombre de álbum act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c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nce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 will be assigned to the existing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asignará el nombre al álbum exist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lbum 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ítulo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bi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b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length of tracks are long or their file sizes are large, this may take a long time to complete. Once the operation has begun, it cannot be cance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s pistas son largas o los tamaños de los archivos son grandes, el proceso puede tardar un poco. Una vez empezada la operación, no puede cancel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t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tati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e a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vidir 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vid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osi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si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lider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lider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rt Divi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ivid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position where you want to divide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posición por la que desea dividir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0</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0</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ivision point is at the beginning of the repeating segment of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punto de división está al principio del segmento repetido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tentar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O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Simple Mode Sk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máscara de modo simp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Lyrics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portada/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in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pin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enú</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o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er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DB Data Langu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enguaje de datos CDD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 the CDDB data langu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blezca el lenguaje de datos CDD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xy Ser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rvidor prox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ser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l usua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asswo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traseñ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ave the passwo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Guardar la contraseñ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folder to search and import musi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carpeta en que se buscarán e importarán los archivos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ype of file to search f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po de archivo para la búsque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ee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ee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WAV files [*.wa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mp;WAV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P3 files [*.mp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mp;MP3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amp;indows Media files [*.wm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de W&amp;indows Media [*.w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amp;C files [*.3gp, *.mp4, *.m4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A&amp;C [*.3gp, *.mp4, *.m4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TRAC files [*.omg, *.oma, *.aa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mp;ATRAC [*.omg, *.oma, *.aa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yu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Artis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información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d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di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store Defau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staurar predetermi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y downloading the tracks again immediately.\n(You must be connected to the Intern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amp;tentar descargar de nuevo las pistas inmediatamente.\n(El equipo debe estar conectado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amp;ry downloading the tracks the next time SonicStage star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tentar descargar las pistas la próxima vez que se inici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move the tracks from the download 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las pistas de la lista de descarg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onfirm the Download 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firmar la lista de descarg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tic down load message - need not to local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tatic down load message - need not to localiz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Artist Name/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nombre/inicial de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rtis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s &amp;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al de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selected artist name and artist's 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ifique el nombre y la inicial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gress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s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anc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ncel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0%</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0%</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rror Re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e de error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tected one or more files that cannot be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n detectado uno o varios archivos que no pueden import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remove the selected tracks from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as pistas seleccionadas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lete this music file from the computer\nOnce deleted, the file will not be able to be used by other progra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orrar este archivo de música del ordenador\nUna vez que haya sido eliminado, otros programas no podrán utilizar es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Y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í</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G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Year relea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ño de publ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amp;c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amp;co nú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of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 de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eng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ype of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po de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s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año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d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de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óde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ights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rech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 lab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 compan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cográf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jec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pul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Sel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lo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u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0</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0</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0:00</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añ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000.0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000.0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iedad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to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int Lab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rimir etiqu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n Audio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insert an audio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e un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WWWWWWWWWWW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WWWWWWWWWWWW</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WWWWWWWWW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WWWWWWWWWW</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Drive Che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obación de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process checks the importing capability of the CD drive and should be run before using the CD drive with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proceso comprueba la capacidad de importación de la unidad de CD y debería realizarse antes de usarla con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ant:\n- Do not use an 8-cm single CD for the drive check.\n- Use a CD in which the second last track is longer than 90 sec.\n- Use a CD in which there are no low volum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nte:\n- No use un CD sencillo de 8 cm para la comprobación de la unidad.\n- Use un CD en el que la segunda pista dure más de 90 s.\n- Use un CD en el que no haya pistas a volumen baj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tected erro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es detec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n Album/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un álbum/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n Album/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un álbum/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tracks must be converted for the current device/media.  Do you want to convert them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deben convertirse para el dispositivo/soporte actual. ¿Desea hacerlo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bit rate for con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velocidad de bits para la conver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change the items of the all tracks\nin the Album to entered ite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cambiar los elementos de todas las pistas\ndel álbum por elementos introduci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the same each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eleccionar lo mismo siemp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amp;w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uevo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xisting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amp;lbum exist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amp;mbre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amp;bre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row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xa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ing for an Internet conn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ndo la conexión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itional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yric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vail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ponib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amp;i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ner no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s de la cubie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i&amp;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mp;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R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rección &amp;UR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st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ist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Op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b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in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re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XX/X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XX/X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paring image data for label prin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eparando datos de imagen para imprimir la etiqu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for Import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de los archivos impor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a location to save imported files in SonicStage.\n\nAll files converted from EMD (Electronic Music Distribution) format to SonicStage-compatible format will be saved in this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dónde quiere guardar los archivos importados en SonicStage.\n\nTodos los archivos convertidos del formato EMD (distribución electrónica de música) al formato compatible con SonicStage se guardarán en est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row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xa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store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staurar cont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music file for the track was not found.\n\nSpecify the music file to restore track play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ncontrado el archivo de música de la pista.\n\nEspecifique el archivo de música para restaurar la reproducción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File lo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Ubicación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row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xa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xecu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jecu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move from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pecify the location of the music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dicar ubicación del archiv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e the selected tracks from the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orre las pistas seleccionadas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e from the &amp;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mp;ar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lete ATRAC files (*.omg, *.oma, *.aa3) from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archivos ATRAC (*.omg, *.oma, *.aa3) d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mp;non-ATRAC music files (*.mp3, *.wav, *.wma) from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archivos de música &amp;no ATRAC (*.mp3, *.wav, *.wma) d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mo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amp;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a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ver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destin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carpeta de dest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Loc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Ubicación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row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xa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dio CD Writing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escritura de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an audio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ción del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exit all other programs before sta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ga de todos los programas antes de empe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Writing metho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étodo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amp;spe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elocidad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an error occurs while writing to the CD, select a lower writing spe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se produce algún error mientras se graba el CD, seleccione una velocidad de grabación men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isplay this dialog box before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mp;er este cuadro de diálogo antes de escri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CD Writing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escritura de CD de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an MP3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ción del CD de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M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c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ndard MiniDisc in Hi-MD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Disc estándar en modo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300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300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d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us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270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270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ee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li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70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70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e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r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ill delete all data on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icialización eliminará todos los datos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nitial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DI_HA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I_HAN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Grou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grup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groups will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borrarán los grupos seleccio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 the grou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los grup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the groups and the &amp;tracks within the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 los grupos y las pistas que incluy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Disc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el contenido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tracks on the disc will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borrarán todas las pistas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 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lete all tracks and the disc name (initializ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 todas las pistas y el nombre del disco (inici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following option if there are tracks on the disc that were transferred from this computer. (Applies to tracks with copy restric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sta opción si el disco contiene pistas transferidas desde este ordenador. (Se refiere a pistas con restricciones de cop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the track back to My Library before deleting 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volver la pista a Mi biblioteca antes de eliminarl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 may take a few minutes to delete the tracks because the system checks whether or not the track needs to be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eliminación de las pistas puede tardar varios minutos porque el sistema comprueba si las pistas necesitan transferi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D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ing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LP Stereo record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Grabación estéreo L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ereo record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amp;abación estére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 of LP2 or LP4 mode depends on the bit rate of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uso de los modos LP2 o LP4 depende de la velocidad de bits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 string is written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texto del título se ha escrito pa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oth the multi-byte and single-byte area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Las áreas de varios bytes y de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ulti-byte are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 área de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i&amp;ngle-byte are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á&amp;rea de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hen deleting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 eliminar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the track back to My Library before deleting 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volver la pista a Mi biblioteca antes de eliminarl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the tracks on the ATRAC Audio Device must be deleted before it can be de-authorized from the music service.\nAre you sure you want to delete all the tracks and de-authorize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ntes de desautorizar del servicio de música para ATRAC Audio Device, debe suprimir todas las pistas que contiene.\n¿Confirma que desea eliminar todas las pistas y desautorizar 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authorization of the device/media \ncannot be cancelled.\n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desautorización del dispositivo/soporte \nno puede cancelarse.\n¿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vanced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va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val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leccionar val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ired Tracks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s caduc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with expired playback rights were found. Click Delete Now to delete all tracks with expired playback righ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n encontrado pistas cuyos derechos de reproducción han caducado. Haga clic en Eliminar ahora para eliminar todas las pistas con derechos de reproducción caduc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 New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 nuevo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 new group.\nEnter the name of the group you wish to cre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e un nuevo grupo.\nEscriba el nombre d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roup name (&amp;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grupo (&amp;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roup name (&amp;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grupo (&amp;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New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nuev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 new folder.\nEnter the name of the folder you wish to cre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e una carpeta nueva.\nEscriba el nombre de l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roup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e (&amp;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amp;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media is write-protected. Operations such as transferring tracks, editing/deleting tracks, and playing tracks with playback restrictions cannot be perform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soporte está protegido contra escritura. No se puede transferir, modificar, eliminar pistas, ni reproducir pistas con restricciones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ccep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ce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Accep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cha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cense Agreem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rato de lic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read the following License Agreement carefully before using this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ea este contrato de licencia con detenimiento antes de utilizar 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ss the PAGE DOWN key to move to the next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lse la tecla AV PÁG para desplazarse a la pantalla 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start using SonicStage, you must accept the terms of this License Agreement by clicking Accept. If you do not accept all the terms of this agreement click Do Not Accept to qui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empezar a usar SonicStage, debe aceptar las condiciones de este contrato de licencia pulsando Aceptar. Si no está de acuerdo con todas las condiciones de este contrato, haga clic en Rechazar para salir d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TOC. Please wa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TDC. Espe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Mode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modo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 only &amp;ATRAC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sar sólo &amp;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is option if you are using only an ATRAC3-compatible device.\r\nTransfers in ATRAC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esta opción si utiliza únicamente un dispositivo compatible con ATRAC3.\r\nTransfiere en formato 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ndard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amp;transferencia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ie&amp;d bit rate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transferencia a la velocidad de bits indica&amp;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SP-compatible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o de transferencia compatible con P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IE-compatible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transferencia compatible con &amp;CLIÉ</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the ATRAC3plus files "as is" (no conversion).\nNon-ATRAC3plus files will be converted to ATRAC3plus before being transferred.\n\nClick Advanced to change the 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los archivos ATRAC3plus "tal cual" (sin conversión).\nLos archivos que no sean ATRAC3plus se convertirán a ATRAC3plus \nantes de ser transferidos.\n\nHaga clic en Avanzadas para cambiar la configuración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 to the specified bit rate and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ierte el archivo a la velocidad de bits indicada y lo transfie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bit rates of the transferred tracks are lower than specified, they will be transferred in their current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s velocidades de bits de las pistas transferidas son inferiores a las \nindicadas, las pistas se transferirán a su velocidad de bits act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 are transferred to the Memory Stick for playback on a PS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MP3 se transfieren al Memory Stick para reproducirse en \nun P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 are transferred to the Memory Stick folder that is used by CLI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MP3 se transfieren a la carpeta de Memory Stick utilizada \npor CLI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amp;vanc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va&amp;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ndard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mp;odo de transferencia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ie&amp;d bit rate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amp;do de transferencia a la velocidad de bits indic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P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amp;e transferencia 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the file "as is" (no conversion).\r\nIn most cases you should choose this setting.\nClick Advanced to specify what to do if the file cannot be transferred in its original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el archivo sin conversión.\r\nEn la mayoría de casos, debería elegir esta opción.\nHaga clic en Avanzada para indicar qué hay que hacer si el archivo \nno puede \ntransferirse en su formato origi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in the specified recording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en el modo de grabación indic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cording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o de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of ATRAC3 66 kbps will be always transferred in LP4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de ATRAC3 66 kbps siempre se transferirán en modo LP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the file in SP mode for compatibility with non-MDLP MD devices.\nNote: It takes longer to transfer compared to Standard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el archivo en modo SP por razones de compatibilidad con \ndispositivos que no son MDLP MD. \nNota: Tarda más que el modo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dvanc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va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pp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plic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teg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tegorí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era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eneral\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i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ni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able animation on the Artist &amp;Link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ivar animación en la pantalla &amp;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able &amp;animation when changing displa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ivar &amp;animación al cambiar de pantall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ssage displa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isualización de mensaj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 all hidden messag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strar todos los mensajes ocul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fau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redetermi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matic ru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jecución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un &amp;SonicStage automatically when an ATRAC Audio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jecutar &amp;SonicStage automáticamente cuando se conecta un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vailable when an ATRAC Audio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unción disponible únicamente cuando se conecta un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 File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ertir formato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 the music file to a format compatible with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ierta el archivo de música a un formato compatible con 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format after con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archivo después de la conver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Audio (&amp;ATRAC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Audio (&amp;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Audio (ATRAC3&amp;plu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Audio (ATRAC3&amp;plu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it &amp;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mp;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cop&amp;y protection after completing con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ñadir protección contra copia al finali&amp;zar conver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onve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vert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o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er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 Format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importación de CD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importing format from CD for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formato de importación del CD para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lains the pros and cons of the selected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plica los pros y contras del formato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dd copy prot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ña&amp;dir protección contra cop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ing &amp;Qualit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lidad de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ad de &amp;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erally the higher the bit rate, the better the sound quality. However, a larger amount of disk space is required for a higher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general, cuanto mayor sea la velocidad de bits, mejor será la calidad del sonido. No obstante, una velocidad de bits mayor necesita más espacio en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dio quality: Highest\nFile size: Lar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lidad de audio: Superior\nTamaño de archivo: Gran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su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sul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show this message in the fut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mostrar este mensaje en el fut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usic files imported in OpenMG (ATRAC3plus) format can be played back with SonicStage and from ATRAC3plus compatible media.\n\nIf your media does not support ATRAC3plus, choose OpenMG (ATRAC3)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de música importados en formato OpenMG (ATRAC3plus) pueden reproducirse con SonicStage y desde soportes compatibles con ATRAC3plus.\n\nSi su soporte no es compatible con ATRAC3plus, elija el formato OpenMG (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ndard Transfer Mode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modo de transferencia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for a file that cannot be transferred in its original format, such as an MP3 or WAV file, the first time it is transferred. For subsequent transfers, the converted file is u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si un archivo no puede transferirse en su formato original, como un archivo MP3 o WAV, la primera vez que se transfiere. En las transferencias siguientes se utilizará el archivo convert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hen file conversion is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uando sea necesario convertir 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 &amp;automatically and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vertir automáticamente y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s&amp;k each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reguntar siemp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amp;not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fter con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mp;espués de la conver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tract Track Info (Meta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sobre extracción de pistas (meta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fter purchasing the track, click CD Info to get valid track info from the music file. If you do not want to purchase the track, click Cancel.\n\nNote:Clicking CD Info before the purchase is concluded may retrieve invalid track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s adquirir la pista, haga clic en Información del CD para obtener datos válidos sobre el archivo. Si no desea adquirir \nla pista, haga clic en Cancelar.\n\nNota: Si hace clic en Información del CD antes de que concluya la compra, puede que la información que reciba \nno sea vál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añ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nfo\tCD info setup 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CD\tOpciones de configuración de l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what action to take when manually retrieving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 recuperar manualmente l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sk me what service to use each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reguntar siempre qué servicio se usar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amp;et CD info from the following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btener la información del CD del servicio 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r&amp;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rvi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tTransfer 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tOpciones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Hide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strar/ocultar el progre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 a &amp;progress dialog box when transferring and dele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strar un cuadro de diálogo con el progreso al transferir y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additional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información 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clude &amp;additional information when transferring tracks to the Memory Stick or Network Walkma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cluir información &amp;adicional al transferir las pistas al Memory Stick o al Network Walkma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file format and bit rate for transferring to a device/media.\nThe list below shows the devices/media that are or have been connected to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formato de archivo y la velocidad de bits para transferir a un dispositivo/soporte. \nLa lista que sigue muestra los dispositivos/soportes que están o se han conectado a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amp;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onfiguración de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tings for When a CD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l insertar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whether to start importing automatically when an audio CD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si desea empezar a importar automáticamente al introducir un CD \n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amp;rt importing automatically when an audio CD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mpezar a importar automáticamente cuando se inserta un \nCD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tting can be changed later by clicking Options on the Tools menu and selecting CD drive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nfiguración puede cambiarse en el menú Herramientas, \nOpciones, seleccionando las opciones de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D 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transferencia de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ing mode for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grabación par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ono record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ra&amp;bación mo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 of LP2 or LP4 mode depends on the bit rate of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uso de los modos LP2 o LP4 depende de la velocidad de bits \n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pplicable only to devices that support Mono mode. Otherwise, LP recording mode is u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para dispositivos compatibles con el modo monoaural. Si no, \nse utiliza el modo de grabación L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 text writing area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área de escritura del texto del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to &amp;both single-byte and multi-byte area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scribir en las áreas de varios bytes y de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to m&amp;ulti-byte are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scribir en el área de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to s&amp;ingle-byte are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amp;cribir en el área de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t M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Net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isc name (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amp;sc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mbre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c typ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po de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i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Dis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d space:\n(based on SP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usado:\n(en modo 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ee space:\n(based on SP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libre:\n(en modo 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ill delete all data on the 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eliminarán todos los datos del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imple Mod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simpl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a sk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leccione una másca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to save imported file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para guardar archivos importado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to save import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para guardar archivos impor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a location to save tracks imported from CDs or convert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donde quiere guardar las pistas importadas desde un CD o archivos converti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to save tracks purchased from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para guardar las pistas adquiridas en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mp;estore Defau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amp;staurar predetermin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 the location to save tracks purchased from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blezca la ubicación en que se guardarán las pistas adquiridas en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drive setting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unidad de CD\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rt importing the CD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mpezar a importarlo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rt &amp;playing the CD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amp;ucirlo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rt SonicStage &amp;automatically (Not available with Windows X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r SonicStage &amp;automáticamente (excepto en Windows X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vailable when importing in OpenMG Audio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ponible sólo al importar en formato OpenMG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playback metho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étodo de reproduc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playback method for audio C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cómo desea reproducir los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igit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igit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CI</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CI</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MCI only if there is noise during playback of your CD. The noise may be reduced with this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MCI sólo si hay ruido al reproducir el CD. El ruido puede reducirse con esta op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CD TEXT langu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idioma de CD TE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Japane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Japon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ngli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glé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DB\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DB\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r regist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gistro del usua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ick the button to register with the CDDB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lse el botón para registrarse en el servicio CDD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gis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gist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a language 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 de idioma de l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ed langu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dio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 &amp;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er l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tailed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tallada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isplay detailed CD info when information is found for a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mp;er información detallada del CD cuando se encuentre en 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 displayed for CD info retrieved when a CD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muestra para información de CD recuperada al insertar 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necting via a proxy ser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exión mediante un servidor prox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se the proxy settings of your system's default Web brows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amp;figuración del proxy del navegador web predeter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pecify the proxy settings manu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onfiguración manual del prox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amp;not use a proxy ser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usar ningún servidor prox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roxy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figuración de prox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ción del CD\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importing format for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formato de importación para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leccionar 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import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lay the track while it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producir la pista mientras se impo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ject the CD automatically after importing is finish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xpulsar el CD automáticamente al terminar de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reading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 de lectura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se smoothing when reading the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ruido al leer 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rmally, this option is automatically set when the CD drive is checked. Use this option if the tracks on an audio CD contain noise after importing. Note that using this option will increase the time required to import a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opción suele definirse automáticamente cuando se comprueba \nla unidad de CD. Use esta opción si las pistas del CD de audio contienen ruido después de importar. Tenga en cuenta que esta opción aumenta el tiempo necesario para importar 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a CD\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ción del CD\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speed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velocidad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tings for when creating a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l crear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select a CD format to edit its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un formato de CD para editar su config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ype of &amp;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ipo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S&amp;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figuración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vanced setting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vanzada\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abase optimiz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timización de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timize and compress the My Library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timice y comprima la base de datos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Optim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ptim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temporary files created during the transfer or other operations to increase the hard disk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 archivos temporales creados durante la transferencia u otras operaciones para incrementar el espacio del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files cannot be deleted:\nFiles imported from a CD\nFiles from music downloads\nImported MP3, WMA, and WAV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siguientes no pueden eliminarse:\nArchivos importados desde un CD\nArchivos procedentes de descargas de música\nArchivos MP3, WMA y WAV impor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name musi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nombre de archivos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name the corresponding music file when a track title is edited in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ambiar el nombre del archivo de música correspondiente cuando se edite el título de la pista en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tandard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o de transferencia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the file "as is" (no conversion).\r\nIn most cases you should choose this setting.\nClick Advanced to specify what to do if the file cannot be transferred in its original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el archivo sin conversión.\r\nEn la mayoría de casos, debería elegir esta opción.\nHaga clic en Avanzada para indicar qué hay que hacer si el archivo \nno puede transferirse en su formato origi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bit rates of the transferred tracks are lower than specified, they will be transferred in their current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s velocidades de bits de las pistas transferidas son inferiores \na las indicadas, las pistas se transferirán a su velocidad de bits act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nfo display\tCD info display setup 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isualización de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Hide confirmation mess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strar/ocultar el mensaje de confi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isplays a confirmation dialog box when CD info is registe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uestra un cuadro de diálogo de confirmación cuando se registr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 la 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e or more files cannot be transferred in their current bit rate.\r\nThey will be converted and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o o varios archivos no pueden transferirse a su velocidad de bits actual.Se convertirán y luego se transferi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select a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ing the name of the Favorites album changes it to a regular album.\n\nAre you sure you want to change the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cambia el nombre del álbum Favoritos, se convertirá en un álbum normal.\n\n¿Confirma que desea cambiarle el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show this message in the fut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 mostrar este mensaje en el fut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n album to import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 álbum al que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amp;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Lista de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amp;ist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 de la l&am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y Library\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 biblioteca\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artis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ificar información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artist name and/or the artist's 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el nombre o la inicial del art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dit Artis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ditar información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files and MP3 files will transfer as each original file format.\nWhen the files cannot be transferred with the original file format, you can change the settings from the Advanced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ATRAC y MP3 se transferirán con su formato de archivo original.\nSi los archivos no se pueden transferir con su formato original, puede cambiar \nsus ajustes en Configuración ava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most cases you should choose this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la mayoría de casos, debería elegir esta op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 to ATRAC format, the specified bit rate and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ertir a formato ATRAC con la transferencia y velocidad especific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Jack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átul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xy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os servidores proxy</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rver add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irección de servi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uer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mp;roxy server requires a user name and passwo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 servidor proxy requiere un nombre de usuario y una contraseñ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mp;t User Name and Passwo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stablecer nombre de usuario y contraseñ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ground\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ndo\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main window backgr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el fondo de ventana princip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vi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ista prev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gr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Fo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d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greg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ground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fo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MD 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i-MD 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ill delete all data on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eliminarán todos los datos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timizing the SonicStage database.\n(This operation may take several minu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timizando la base de datos de SonicStage.\n(Esta operación puede tardar varios minu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imate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nimate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Audio Device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k us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so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2.3 G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2.3 G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7.7 G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7.7 G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orize/de-authorize with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torizar/desautorizar para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device is currently authorized under the same user account as your computer.\nYou are able to transfer tracks from this computer to the device. You are also able to transfer tracks purchased from the music service to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dispositivo tiene autorización con la misma cuenta de usuario que su ordenador. \nPuede transferir pistas desde este ordenador hasta el dispositivo. También puede transferir pistas adquiridas en el servicio de música a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o&amp;r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to&amp;r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author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sautor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My Library Fold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carpetas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folders in the My Library database created by earlier versions of SonicStage. \r\nAny changes made here will be reflected in other programs that share the same SonicStage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pueden editar las carpetas de la base de datos Mi biblioteca creadas por versiones anteriores de SonicStage. \r\nLas modificaciones se reflejarán en otros programas que compartan la base de datos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mp;reate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rear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y&amp;u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can be imported from the Memory Stick to your computer only once. SonicStage can then be used to either play the track or transfer it to a portabl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ólo pueden importarse del Memory Stick al ordenador una vez. Tras importarlas, se puede utilizar SonicStage para reproducirlas o transferirlas a un dispositivo/soporte portáti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o a &amp;new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 un álbum &amp;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o &amp;an existing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 un á&amp;lbum exist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matic 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clude &amp;Albums in automatic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ncluir álbumes en la 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clude &amp;Playlists in automatic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cluir &amp;playlists en la 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lbum/Playlist to transfer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álbum/playlist para transferirse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lect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eleccionar to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ear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seleccionar to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tracks automatically when the player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ransferir pistas automáticamente al conectar el reproduct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ask before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amp;reguntar antes de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lete tracks included in the device/media when updating the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pistas incluidas en el dispositivo/soporte al actualizar l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tracks that have not yet been transferred to the ATRAC Audio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pistas que aún no se han transferido a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lbums with tracks that have not yet been transferred are display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se muestran los álbumes que contienen pistas que aún no se han 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confirmation dialog box is displayed when the device is connected. With the check box cleared, tracks that are not on the device are transferred to it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 conectar el dispositivo, se muestra un cuadro de diálogo de confirmación. Si la casilla está desmarcada, las pistas que no estén en el dispositivo se transferirán a éste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Group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rtis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mbr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amp;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e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remove the selected albums and all tracks in the current albums from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de Mi biblioteca los álbumes seleccionados y todas las pistas de los álbumes actu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CD Writing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escritura en ATRAC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an ATRAC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ción del ATRAC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up data already on the CD when appending to the ATRAC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Hacer copia de seguridad en el CD al añadir los datos al ATRAC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an error occurs while appending to the ATRAC CD, music files that were already on the CD are recovered from the backed up data and used when the image is written again to a blank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se produce algún error mientras se añaden los datos al ATRAC CD, los archivos de música que ya estaban en el CD se recuperan de la copia de seguridad y se utilizan cuando se vuelve a grabar la imagen en un disco vir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ke sure there is enough hard disk space to store the CD 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segúrese de que hay suficiente espacio en el disco duro para guardar la image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isplay this dialog box before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strar este cuadro de diálogo antes de escri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Genre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el nombre del 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selected genre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ifique el nombre del género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spe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ad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s&amp;pe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mp;elocidad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most cases you should choose this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la mayoría de casos, debería elegir esta op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the file as is (no con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el archivo sin conver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files cannot be transferred as is, you can set the option in the Advanced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os archivos no pueden transferirse sin conversión, puede establecer \nla opción en la Configuración ava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bit rates of the transferred tracks are lower than specified, they will be transferred in their current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s velocidades de bits de las pistas transferidas son inferiores a las indicadas, las pistas se transferirán a su velocidad de bits act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layback this track because the playback rights have expired. \nDo you want the track removed from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a pista porque los derechos de \nreproducción han caducado. \n¿Desea eliminar la pista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lete this music file from the computer\nOnce deleted, the file will not be able to be used by other progra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orra este archivo de música del ordenador\nUna vez que haya sido eliminado, otros programas no podrán utilizar es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 the CD-RW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 el disco CD-RW...</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disconnect the device or remove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desconecte el dispositivo ni extraiga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lbum 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amp;ulo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ice/Media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er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ener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nitial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ici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dia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dia &amp;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l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dio &amp;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álbum de &amp;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ill delete all tracks in the device/media.\nTime can vary depending on the number of tracks to 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icialización eliminará todas las pistas del dispositivo/soporte. El tiempo puede variar \ndependiendo del número de pistas que haya \nque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 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ill delete all data in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icialización eliminará todos los datos d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Hi-MD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el formato de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format for initializing the Hi-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el formato para inicializar el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folder specified for saving imported files.\nPlease specify another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a carpeta indicada para guardar archivos importados.\nIndique otr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TRAC Audio Device is not authorized with the music service.\nDo you want to authorize it now?\n(An Internet connection is needed to perform the authoriz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ATRAC Audio Device no está autorizado para el servicio\nde música. \n¿Desea autorizarlo ahora?\n(Se necesita una conexión de Internet para realizar la autor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authorize this ATRAC Audio Device, you will be able to transfer tracks purchased from the music service to the device. You will also be able to transfer tracks from other computers authorized under the same user account as this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autoriza este ATRAC Audio Device, podrá transferir las pistas adquiridas del servicio de música al dispositivo. También podrá transferir las pistas de otros ordenadores autorizados con la misma cuenta de usuario que haya utilizado en este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do not authorize the ATRAC Audio Device with the music service, you will only be able to transfer tracks from a single computer to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no autoriza el ATRAC Audio Device para el servicio de música, sólo podrá transferir pistas desde un solo ordenador a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onfirm authorization each time the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firmar la autorización cada vez que se conecte 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TRAC Audio Device is authorized with the music service, but this computer is no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ATRAC Audio Device está autorizado para el servicio de música, pero el ordenador no lo est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authorize this computer with the music service, you will be able to transfer tracks to the ATRAC Audio Device.\nDo you want to authorize the computer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autoriza este ordenador para el servicio de música, podrá transferir pistas al ATRAC Audio Device.\n¿Desea autorizar el ordenador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Internet connection is needed to perform the authoriz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necesita una conexión a Internet para realizar la autor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cess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ce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ping the transfer...\nDo not disconnect the device/media.\n(Doing so may damage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está deteniendo la transferencia...\nNo desconecte el dispositivo/soporte.\n(Podría dañ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this track. Do you want to connect to the Internet and download the license for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a pista. ¿Desea conectarse a Internet y descargar la licencia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information sendin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vío de información de pista\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information send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vío de información d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nd information about tracks in SonicStage to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nviar información sobre pistas de SonicStage a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fault Playback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reproductor predeter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fault player setting for when an audio CD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predeterminada cuando se inserta un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ke &amp;SonicStage the default player for audio C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onicStage será el reproductor predeterminado para los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fault player settings for playing back musi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reproductor predeterminado para escuchar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ke SonicStage the default player for the following file forma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será el reproductor predeterminado de estos form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C Files [*.&amp;3g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AC [*.&amp;3g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C Files [*.m&amp;p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AC [*.m&amp;p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C Files [*.m&amp;4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AC [*.m&amp;4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ndard 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transferencia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for a file that cannot be transferred in its original format the first time it is transferred.\r\nFor subsequent transfers, the converted file is u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si un archivo no puede transferirse en su formato \noriginal la primera vez que se transfiere.\r\nEn las transferencias siguientes se utilizará el archivo convert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ed files when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convertidos al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amp;lete the converted files from the hard disk after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liminar los archivos convertidos del disco duro después de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do not delete them you can transfer the files without conversion from\r\nnext time, however, the hard disk space will be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no los elimina, puede transferir los archivos sin conversión a partir de\r\nla próxima vez; no obstante, será necesario espacio en el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automatically when the ATRAC Audio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ransferir automáticamente al conectar e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amp;ways ask before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mp;reguntar siempre antes de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vanced 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vanzada para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for a file that cannot be transferred in its original format the first time it is transferred.\r\nFor subsequent transfers, the converted file is u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si un archivo no puede transferirse en su formato original la primera vez que se transfiere. \r\nEn las transferencias siguientes se utilizará el archivo convert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 transfer the files without conversion from next time if you do not delete them, however, The hard disk space will be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transferir los archivos sin conversión la próxima vez si no los elimina. Sin embargo, necesitará el espacio en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settings for importing tracks recorded by devices to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configuración para importar pistas grabadas por dispositivos en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ve in &amp;WAV format when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uardar en formato &amp;WAV al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amp;o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Ub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ea&amp;ve the tracks in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ja&amp;r las pistas en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MAplus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encia OMAplu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with movie to Hi-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con película a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 the check box cleared, only sound will be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 casilla está desmarcada, sólo se transferirá el so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nalog recorded tracks can be saved in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las pistas analógicas pueden guardarse en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for a file that cannot be transferred in its original format the first time it is transferred.\r\nFor subsequent transfers, the converted file is u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si un archivo no puede transferirse en su formato original la primera vez que se transfiere.\r\nEn las transferencias siguientes se utilizará el archivo convert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do not delete them you can transfer the files without conversion from\r\nnext time, however, The hard disk space will be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no los elimina, puede transferir los archivos sin conversión a partir de la \r\npróxima vez; no obstante, será necesario espacio en el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tings for deleting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 para eliminar el cont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mp;heck if the track was transferred from this computer after deleting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omprobar si la pista se ha transferido desde este ordenador después de eliminarla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 displa&amp;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isualización del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for non-ATRAC3plus files for the first time it is transferred.\nFor subsequent transfers, the converted file is used.\n(Only available when ATRAC3plus is the selected file format in the Standard transfer mode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con los archivos que no sean ATRAC3plus, la primera vez \nque se transfieren. Para las transferencias siguientes, se utiliza el archivo convertido.\n(Sólo disponible cuando ATRAC3plus es el formato de archivo seleccionado en la configuración del modo de transferencia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clude additional information when &amp;transferring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cluir información adicional al transferir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the file "as is" (no conversion).\r\nIn most cases you should choose this setting.\nClick Advanced to specify what to do if the file cannot be transferred in its original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el archivo sin conversión.\r\nEn la mayoría de casos, debería elegir esta opción.\nHaga clic en Avanzada para indicar qué hay que hacer si el archivo no puede \ntransferirse en su formato origi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bit rates of the transferred tracks are lower than specified, they will be transferred in their current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s velocidades de bits de las pistas transferidas son inferiores a las indicadas, \nlas pistas se transferirán a su velocidad de bits act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 transfer the files without conversion from next time if you do not\r\ndelete them, however, The hard disk space will be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transferir los archivos sin conversión a partir de la próxima vez si no\r\nlos elimina; no obstante, necesitará espacio en el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for a file that cannot be transferred in its original format the first time it is transferred.\nFor subsequent transfers, the converted file is u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si un archivo no puede transferirse en su formato \noriginal la primera vez que se transfiere.\nEn las transferencias siguientes se utilizará el archivo convert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tecting files and transfer cou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tección de archivos y contador de transferenci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an error occurs while appending to the ATRAC CD, music files\r\nthat were already on the CD are recovered from the backed up data\r\nand used when the image is written again to a blank disc.\r\nMake sure there is enough hard disk space to store the CD 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se produce algún error mientras se añaden los datos al ATRAC CD, los \r\narchivos de música que ya estaban en el CD se recuperan de la copia\r\nde seguridad y se utilizan cuando se vuelve a grabar la imagen en un\r\ndisco virgen. Asegúrese de que hay suficiente espacio en el disco duro para guardar la image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ér&amp;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il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copil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e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 de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d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g&amp;reg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mo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amp;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 Lin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amp;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os&amp;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omposit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t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áti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amp;k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ista nú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t&amp;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mp;untu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mp;u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amp;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in the com&amp;pilation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amp;stas de las recopila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yrics/Liner No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etras/Notas de la cubie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ex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a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ights Info/Additional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sobre derechos/Información adicio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ov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ver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 prot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tección contra cop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ling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ad de muestre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hysical Disc Typ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hysical Disc Typ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d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sed Spa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ee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ree Spa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nitial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nici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most cases you should choose Full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la mayoría de casos, debería elegir Formato comple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ver art of the following albums has been upd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portada de los álbumes siguientes se ha actualiz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lbums to add cover ar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os álbumes a los que desea agregar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Lis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 l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 to ad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rtada que se agregar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tal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greso tot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back hist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istorial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back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mp;ontinue with the next album after completing the current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p;ontinuar con el álbum siguientes tras finalizar el álbum act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fault play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tor predeter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ears the playback hist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orra el historial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ea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or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 the files to open SonicStage as a default play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r los archivos para que se abran con SonicStage de forma predetermi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amp;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figuración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CD info\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información del CD\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matically get CD info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ajustes de información del CD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Retrieve CD info automatically when a CD is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amp;r la información del CD automáticamente al insertar 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arch for a cover art/more info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mp;uscar una portada/más información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keep &amp;current album structure if tracks were collected from different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mantener la estru&amp;ctura del álbum actual si las pistas se recopilaron de distintos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track info &amp;automatically for tracks with no title or no release year, or containing no data like Artist Lin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amp;automáticamente información de las pistas sin título o año de publicación, o que no contengan datos como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Get track info automatically when importing tracks recorded to device/media to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Obtener información de pista automáticamente al importar pistas grabadas en dispositivos/soportes para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track info automatically only for tracks with &amp;no 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amp;ner información de pistas automáticamente solamente para pistas sin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track info automatically for all &amp;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amp;tener información de pista automáticamente para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ear CD info hist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orrar historial de información de discos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y clearing the history, the tracks will again be able to get CD info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 borrar el historial, las pistas podrán de nuevo obtener automáticamente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 music\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argar música\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ration after downloading mus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ración después de descargar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what to do after downloading music from a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qué hay que hacer tras descargar música en un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rt to &amp;play download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m&amp;pezar a reproducir las pistas descarg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Transfer downloaded tracks to a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Transferir las pistas descargadas a un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amp;noth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hacer 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multiple devices are connected to your computer, tracks will be transferred to currently selected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el ordenador tiene varios dispositivos conectados, las pistas se transferirán al dispositivo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st\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ista\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nd rearrange the order of the items to displa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los elementos y reorganizar el orden en que se muestra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displayed items and their order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os elementos mostrados y reordénelos en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amp;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u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amp;Do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aj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U&amp;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mp;u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Do&amp;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mp;aj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metho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étodo de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rmaliz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rmal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ormalize musi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rmalizar archivos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osing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ierre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amp;not close the disc after writing i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cerrar el disco al terminar la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ose the disc after writing i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errar el disco al terminar la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 add files to the disc if you do not close it, howev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drá agregar archivos en el disco si no lo cierra, no obsta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 may not be readable by other CD-R/CD-RW driv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que otras unidades de CD-R/CD-RW no puedan lee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nam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nominación de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 the listed &amp;or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Usar el orden de la l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rt the music files by &amp;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denar los archivos de música por &amp;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the playback order number to the file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grega el número de orden de reproducción al nombre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rt the music files by 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sifica los archivos de música por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amp;ear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usc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onfig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 and import music files that are not already in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que e importe archivos de música que aún no estén en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alo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álog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xx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xx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aining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resta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00:00:0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00:00: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show this message in the fut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mostrar este mensaje en el fut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Start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o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is an integrated software to enjoy mus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es un programa integrado y diseñado para que disfrute de la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allows you to import music from a variety of sources such as audio CDs, online music services, and your computer's hard disk.\nYour music files are registered as tracks in "My Library," the SonicStage music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le permite importar música desde diversas fuentes, como un CD de audio, \nservicios de música en Internet y el disco duro del ordenador.\nLos archivos de música se registran como pistas en "Mi biblioteca", la base de datos musicales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up for SonicStage will st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 continuación empezará la configuración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within My Library can be managed in various ways.\nFor example, you can create custom compilations, search by artist names or genre, rearrange the order of tracks, and m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de Mi biblioteca pueden manejarse de varias maneras.\nPor ejemplo, puede crear recopilaciones personalizadas, buscar por intérprete o género, reordenar las pistas, entre o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can be transferred from My Library to a portable device/media, or written to a CD-R/CD-RW disc so you can enjoy music while away from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simismo, las pistas pueden transferirse de Mi biblioteca a un dispositivo/soporte portátil o grabarse en un disco CD-R/CD-RW para disfrutar de la música cuando está lejos d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ypes of files that will use SonicStage as the default player. When a file is double-clicked, SonicStage will launch and play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los tipos de archivos que utilizarán SonicStage como reproducir predeterminado. Al hacer doble clic en un archivo, SonicStage se abrirá y reproducirá 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playback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reproducción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amp;ke SonicStage the default player for audio C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cer que &amp;SonicStage sea el reproductor predeterminado para los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playback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reproducción de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file 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ción de archivos con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music files on your computer can be\nimported and managed by SonicStage.\nDo you want to import the music files on your computer?\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de música de su ordenador\npuede importarse y gestionarse desde SonicStage.\n¿Desea importar los archivos de música de su ordenador?\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p;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s can be imported by clicking the File menu and selecting 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importar archivos, haga clic en Importar, dentro del menú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up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onfiguración ha finaliz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for temporary file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de archivos temporale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for temporary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de archivos tempor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a location for storing temporary files created when writing to a CD:\n (Specify a disk with as much free space as possi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ecifique donde desea guardar los archivos temporales creados al escribir en el CD: \n(Indique un disco con el máximo espacio libre pos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ask me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mp;o volver a hacerme esta pregun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s &amp;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nicial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were recorded by devices using microphones or line inputs can be saved as WAV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que se han grabado con dispositivos que utilizan micrófonos o entradas \nde línea pueden guardarse como archivos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amp;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amp;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tting can be changed later by clicking Options on the Tools menu and selecting Transfer and Advanc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nfiguración puede cambiarse en el menú Herramientas, seleccionando Opciones, Transferir y Ava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specified folder to save or the folder is read-only. Please change the folder to sa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a carpeta especificada para guardar, o bien la carpeta es de sólo lectura. \nEspecifique otra carpeta para guar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transferable device/media is not connected, SonicStage will do nothing.\nIf multiple devices are connected to your computer, tracks will be transferred to the selected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el dispositivo/soporte de la transferencia no está conectado, SonicStage no hará nada.\nSi el ordenador tiene varios dispositivos conectados, las pistas se transferirán al dispositivo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tting can be changed later by clicking Options on the Tools 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nfiguración puede cambiarse en el menú Herramientas, 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have new album or artist information will be moved to the appropriate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que disponen de información nueva sobre el álbum o el intérprete se moverán al álbum apropi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bout Albums and Playl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erca de álbumes y playlis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are imported into My Library are automatically arranged into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importadas en Mi biblioteca automáticamente se organizan en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 also create new track lists in any order you would lik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bién puede crear listas de pistas nuevas en el orden que prefie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se track lists are called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tipo de listas reciben el nombre de playlis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ach is shown in My Library as follow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Mi biblioteca aparecen así:</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have used earlier versions of SonicStage or OpenMG Jukebox,\r\nplease refer to the on-line hel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dispone de versiones anteriores de SonicStage u OpenMG Jukebox,\r\nconsulte la ayuda en líne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rtist and album name combination already exists.\nIf you change the album name, the tracks in the album will be moved to the existing album of the same name. Are you sure you want to change the 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mbinación de intérprete y álbum ya existe.\nSi cambia el nombre por uno que ya existe, las pistas se moverán al álbum de dicho nombre. ¿Confirma que desea cambiar el nombre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use this feature because the sending of track information to the music service is not enabled.\nTo enable the sending of track information, please change the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utilizar esta función porque no está activado el envío de información de pistas al servicio de música.\nPara activarlo, cambie la config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 are transferred to the Memory Stick for playback on a PS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MP3 se transfieren al Memory Stick para reproducirse en un P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 are transferred to the Memory Stick for playback on a CLI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MP3 se transfieren al Memory Stick para reproducirse en un CLIÉ.</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 SonicStage, you can protect tracks imported from CDs from unauthorized copying or distribu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 SonicStage, puede proteger las pistas importadas de CD para que no se distribuyan ni se copien sin autor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cop&amp;y protection to tracks imported from C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ñadir &amp;protección contra copia a pistas importadas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amp;not add copy protection to tracks imported from C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añadir protecció&amp;n contra copia a pistas importadas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tting can be changed later by clicking Options on the Too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nfiguración puede cambiarse en el menú Herramientas, 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 underst&amp;and that tracks imported from CDs may be protected by national copyright laws and global treaties. I accept all responsibility for the appropriate use of tracks imported from C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tiendo que l&amp;as pistas importadas de CD pueden estar protegidas por leyes nacionales de propiedad intelectual y tratados internacionales. Acepto todas las responsabilidades respecto al uso adecuado de pistas importadas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is set not to apply copy protec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está configurado para que no aplique la protección contra cop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 underst&amp;and that tracks converted by SonicStage may be protected by national copyright laws and global treaties. I accept all responsibility for the appropriate use of tracks converted in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tiendo que l&amp;as pistas convertidas en SonicStage pueden estar protegidas por leyes nacionales de propiedad intelectual y tratados internacionales. Acepto todas las responsabilidades respecto al uso adecuado de pistas convertidas en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r Service Account ID is not written in this Memory Stick PRO.\nDo you want to register your Service Account ID to the Memory Stick PRO?\n(An Internet connection is needed to perform the regist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scrito su ID de cuenta de servicio en este en Memory Stick PRO. ¿Desea registrar su ID de cuenta de servicio en el Memory Stick PRO?\n(Para registrar, necesita una conexión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same Service Account ID is written to your computer and a Memory Stick PRO, you can copy the tracks purchased from the music service with a fast transfer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está escrito el mismo ID de cuenta de servicio en su ordenador \ny en un Memory Stick PRO, puede copiar con alta velocidad de transferencia las pistas adquiridas en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r Service Account ID is not written in this computer.\nDo you want to register your Service Account ID to the computer?\n(An Internet connection is needed to perform the regist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 ID de cuenta de servicio no está escrito en este ordenador.\n¿Desea registrar su ID de cuentas del servicio en este ordenador?\n(Para hacer el registro, se necesita una conexión 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same Service Account ID is written to your computer and a Memory Stick PRO, you can copy the tracks purchased from the music service with a fast transfer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está escrito el mismo ID de cuenta de servicio en su ordenador \ny en un Memory Stick PRO, puede copiar con alta velocidad de transferencia las pistas adquiridas en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cancel the service registration for the Memory Stick PRO, you will not be able to use the tracks that are using the service registration information in the Memory Stick PR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cancela el registro en el servicio para el Memory Stick PRO, no podrá utilizar las pistas que usen la información de registro en el servicio en el Memory Stick PR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cancel the service registration for the Memory Stick PR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cancelar el registro en el servicio para el Memory Stick P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start automatic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iniciar la 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ill delete all tracks in the device/media.\nTime can vary depending on the number of tracks to 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icialización eliminará todas las pistas del dispositivo/soporte.\nEl tiempo puede variar dependiendo del número de pistas que haya que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mp;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Tod&amp;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device is currently authorized under the same user account as your computer.\nYou are able to transfer tracks from this computer to the device. You are also able to transfer tracks purchased from the music service to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dispositivo tiene autorización con la misma cuenta de usuario que su ordenador. Puede transferir pistas desde este ordenador hasta el dispositivo. También puede transferir pistas adquiridas en el servicio de música a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move files in the previous folder\nto the changed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mover los archivos de la carpeta anterior\na la carpeta cambiada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vious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peta 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ed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peta cambi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ress WAV files to ATRAC Advanced Lossless format.\n\nNote:\nThe compressed files may not be played by the other programs.\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imir archivos WAV al formato ATRAC Advanced Lossless.\n\nNota:\nEs posible que los otros programas no puedan reproducir los archivos comprimidos.\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elete WAV files after compres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archivos WAV después de la compre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the settings for importing tracks recorded by MD devices to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ecifique la configuración para importar las pistas grabadas con dispositivos MD en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vailable for devices supporting MD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lamente está disponible para dispositivos que admiten importación de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ormat for &amp;importing non-MDLP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para &amp;importar pistas no MDL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nected device/media does not support Intelligent Featu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soporte conectado no es compatible con 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Use Intelligent Features (Recommen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Usar Funciones inteligentes (recomend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amp;not use Intelligent Featu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usar 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ing the settings. Please wa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ndo la configuración. Por favor, espe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ort &amp;all artist group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portar &amp;toda la información de grupos de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ort only &amp;selected artist group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portar &amp;sólo la información de grupos de intérpretes seleccio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artist group information will be exported as 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del grupo de intérpretes se exportará cómo datos de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nection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conex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ration settings when connecting a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funcionamiento al conectar un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 the operation when an ATRAC Audio Device that has Intelligent Features is connected.\n(This setting can be changed later by clicking Options on the Tools 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 el funcionamiento cuando se conecta un dispositivo de audio ATRAC que cuenta con Funciones inteligentes.\n(Este ajuste se puede modificar más adelante haciendo clic en Opciones del menú Herramien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 &amp;initia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r &amp;inici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e &amp;Rating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r información de &amp;calif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e Artist &amp;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r datos de &amp;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telligent Featu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telligent Features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se &amp;Intelligent Featu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sar &amp;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Artist Link data, Rating and other information to devices that support Intelligent Featu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datos de Enlace del intérprete, Puntuaciones y otros detalles a dispositivos compatibles con 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amp;after getting release year and data like Artist Lin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amp;después de obtener datos como el año de publicación y los enlaces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amp;without getting release year and data like Artist Lin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amp;sin obtener datos como el año de publicación y los enlaces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 i&amp;nitials when a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r i&amp;niciales al conectar un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e &amp;Rating information when a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r información de &amp;clasificación al conectar un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e Artist &amp;Link data when a device is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r datos de &amp;Enlace del intérprete al conectar un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ting CD info for the tracks registered with My library.\nDo you want to stop the CD info get?\n(Automatic getting CD info settings can be changed by clicking Options on the Tools menu and selecting 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está obteniendo información del CD relativa a las pistas registradas en Mi biblioteca.\n¿Desea detener la obtención de info del CD?\n(Puede cambiar la configuración de obtención automática de información del CD haciendo clic en Opciones de menú Herramientas y seleccionando O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pprox. time remain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restante aproxim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bout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cerca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x Engine: %s\r\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tor de Px: %s\r\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MD Plug-in: %s\r\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lemento EMD: %s\r\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Sal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Resto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Restau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Minim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Minim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Lis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Nombre de l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dd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Dire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Import 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Importar 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udio 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Nombre del álbum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rrib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Nombre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G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Propiedad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Delete (D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Eliminar (Sup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CD 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Device/Media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Nombre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Need not to translat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Need not to translate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pplies muting\nMu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iva el silencio\nSilen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 to the clipboard\nCop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ia en el portapapeles\nCopi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ert the contents of the clipboard\nPas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a el contenido del portapapeles\nPeg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e the name of the selected album/track\nRe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ifica el nombre del álbum o la pista seleccionados\nCambiar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the CD Screen\nCD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 pantalla de CD\nPantalla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the Import Screen\nImport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 pantalla de importación\nPantalla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the My Library Screen\nMy Library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 pantalla de Mi biblioteca\nPantalla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the Device/Media screen\nDevice/Media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 pantalla de dispositivo/soporte\nPantalla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Up\nVolum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be el volumen\nVolumen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Down\nVolum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ja el volumen\nVolumen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the Transfer Screen\nTransfer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 pantalla de transferencias\nPantall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Internet Screen\nInternet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 pantalla de Internet\nPantalla 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egin Importing from CD\nStart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ienza a importar del CD\nEmpezar la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Tutorial\nTutorial(Ctrl+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el tutorial\nTutorial (Ctrl+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s SonicStage settings dialog\n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bre el diálogo de opciones de SonicStage\nConfig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s the music file (EMD) download screen\nIntern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bre la pantalla de descarga (EMD) de archivos de música\n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ject CD\nEjec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trae el CD\nExpul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device/media properties\nDevice/Media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s características del dispositivo/soporte\nPropiedades de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s all listed items\nCheck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 todos los elementos\nMarcar to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ears All\nClear All Che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lecciona todos los elementos\nDesmarcar to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Cover Art/Lyrics Information\nCover Art/Lyrics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información de la portada o las letras\nInformación de portada/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and play a file\nOp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 y reproduce un archivo\nAb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the selected contents up\nMove 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ve el contenido seleccionado hacia arriba\nSu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e the selected contents down\nMove Do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ve el contenido seleccionado hacia abajo\nBaj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ll items\nSelect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 todos los elementos\nSeleccionar to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Jump to the start of the previous track\nPrevious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ta al principio de la pista precedente\nPista 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the selected album/track\nPlay the Selected Album/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el álbum o la pista seleccionados\nReproducir pista/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ways on Top\nAlways-on-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ermite que el contenido esté visible en todo momento\nSiempre vis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e the current track\nDivi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vide la pista actual\nDivid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bine the two selected tracks\nCombi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bina las dos pistas seleccionadas\nComb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rk the selected tracks for transfer\nMark for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 las pistas seleccionadas para transferirse\nMarcar par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all tracks located on the device\nTransfer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todas las pistas situadas en el dispositivo\nTransferir to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rk the selected albums/tracks for transfer\nMark for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 los álbumes o las pistas seleccionados para transferirse\nMarcar par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erform a transfer\nPerform a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jecuta la transferencia\nRealizar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 CD info for the selected album\n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arga información del CD para el álbum seleccionado\nO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Fast Forwa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Avance rá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Rewi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Rebob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witch to Simple Mode\nSimple Mode (F1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 a modo simple\nModo simple (F1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witch to Full Mode\nFull Mode (F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 a modo completo\nModo completo (F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the selected album/track\nPla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el álbum o la pista seleccionados\nReproduc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use playing the track\nPa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ne la pista en pausa\nPau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 playing the track\n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ja de reproducir la pista\nD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Jump to the start of the next track\nNex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ta al principio de la pista siguiente\nSiguient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Jump to the start of the track/previous track\n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alta al principio de la pista o de la pista anterior\nAt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all tracks in the current album repeatedly\nRepeat 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todas las pistas del álbum repetidamente\nRepetir to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the current track repeatedly\nRepea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la pista actual repetidamente\nRepetir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normally\nNorm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de forma normal\nNorm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tracks in random or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las pistas en orden a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rk the selected albums/tracks for writing\nWri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 los álbumes o las pistas seleccionados para grabar\nGrab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the selection\n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orra la selección\n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 the properties of the selected album/track\n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uestra las propiedades del álbum o la pista seleccionados\nPropiedad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urn muting on\nMuting 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iva el silencio\nActivar silen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urn muting off\nMuting Of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activa el silencio\nDesactivar silen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fresh the screen\nRefres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ne al día la pantalla\nActu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 the transfer\nStop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la transferencia\nDetener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album to play\n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seleccionar el álbum que va a reproducirse\n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the skin\nSk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seleccionar la máscara\nMásca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e the location of the music file\nMov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 la ubicación del archivo de música\nMover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Visualizer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Pantalla Visualiz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all tracks in the current group repeatedly\nRepea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todas las pistas del grupo actual repetidamente\nRepetir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all tracks in the current group normally\nPlay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e todas las pistas del grupo actual de forma normal\nReproducir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Preserve the Aspect Rati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Conservar la relación de aspec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e from multi-byte to 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de varios bytes a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e from single-byte to 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de un byte a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content to the previous group\nAdd to Previous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ñade contenido al grupo anterior\nAgregar al grupo anteri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 new group\nNew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 un nuevo grupo\nNuevo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content to the next group\nAdd to Nex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ñade contenido al grupo siguiente\nAgregar al grupo 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e content from the group\nRemove from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 contenido del grupo\nEliminar d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2001-2006 Sony Corpo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yright 2001-2006 Sony Corporati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locate needed files related to Windows Media Format. Exiting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encuentran archivos necesarios relacionados con el formato Windows Media Format. \nSaliendo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rsión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art SonicStage because the above program is running. Please quit the program before running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iciar SonicStage porque este programa está abierto. \nSalga del programa antes de iniciar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Maxim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Maxim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must exit SonicStage to backup My Library. Do you want to exit SonicStage and start the SonicStage Backup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be salir de SonicStage para realizar la copia de seguridad de Mi biblioteca. ¿Desea salir de SonicStage e iniciar la herramienta Copia de seguridad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user cannot log off during importing or transferring of tracks. Please stop the opera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usuarios no pueden cerrar la sesión mientras se importan o transfieren pistas. Detenga la operación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restore the default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restaurar la configuración predetermi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restore the default fold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restaurar la configuración predeterminada de l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hange to Simple Mode while importing, transferring or CD writing.\nPlease stop the current opera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mbiar a modo simple mientras se importa, se transfiere o se graba un CD.\nDetenga la operación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launch %s as it is being used by another us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iciar %s porque otro usuario lo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lock cannot be displayed properly with the current version of Macromedia Flash Play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reloj no puede mostrarse correctamente con la versión actual de Macromedia Flash Play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music file cannot be played back because the system information has been changed.\nClick OK to automatically close SonicStage and open the SonicStage System Information Restore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rchivo de música seleccionado no puede reproducirse porque la información del sistema ha cambiado.\nHaga clic en Aceptar para cerrar SonicStage automáticamente y abrir Restauración de información del sistema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ttings can be changed only when an MD disc is inserted.\n\nPlease insert a disc, select the MD ic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onfiguración sólo puede modificarse cuando se inserta un MD.\n\nInserte un disco, seleccione el icono de MD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tandby or hibernation function is not available during transferring or importing of tracks. Please stop the current opera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funciones de suspensión e hibernación no están disponibles durante la transferencia o importación de pistas. Detenga la operación activa y vuélvalo a inten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SonicStage System Information Restore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Restauración de información del sistema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dministrator and Power User group members may operate this program. Please contact your administrator or log on as an Administrator or Power User.\nPlease use this program as a computer administrator user on Windows XP Home Edi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los administradores o usuarios avanzados pueden usar este programa. Póngase en contacto con su administrador o inicie la sesión como administrador o usuario avanzado.\nUtilice este programa como administrador en Windows XP Home Editi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oftware is incompatible with Microsoft Windows 3.1(T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programa es incompatible con Microsoft Windows 3.1(T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oftware is incompatible with Microsoft Windows 95(T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programa es incompatible con Microsoft Windows 95(T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oftware is incompatible with Microsoft Windows NT4(T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programa es incompatible con Microsoft Windows NT4(T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shut down your computer or log off during a transfer\nor while importing is in progress.\nPlease stop the current operation or wait until it finishes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pagar el ordenador ni cerrar la sesión mientras tiene lugar una transferencia\no una importación.\nDetenga la operación actual o espere a que termine, e inténtelo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must quit SonicStage to start the SonicStage File Conversion Tool. Do you want to quit SonicStage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be salir de SonicStage antes de abrir la Herramienta de conversión de archivos SonicStage. \n¿Desea salir de SonicStage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efore you can use the program, you must restart your computer.\nAfter start the computer, please log on as an Administrat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poder usar este programa, debe reiniciar su ordenador.\nDespués, inicie sesión como Administr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20100 - 22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20100 - 22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limi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limi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hibi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hib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specify a folder for saving import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una carpeta para guardar los archivos impor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specify a folder for saving EM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una carpeta para guardar los archivos E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folder specified for saving imported files.\nPlease specify another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a carpeta indicada para guardar archivos importados.\nIndique otr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folder specified for saving EMD files.\nPlease specify another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a carpeta indicada para guardar archivos EMD.\nIndique otr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rror C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ódigo de err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m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entari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02d:%02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02d:%02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age Files (*.jpg;*.gif;*.bmp)|*.jpg;*.jpeg;*.jpe;*.gif;*.bm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de imagen (*.jpg;*.gif;*.bmp)|*.jpg;*.jpeg;*.jpe;*.gif;*.bm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age Files (*.jpg;*.bmp)|*.jpg;*,jpeg;*.jpe;*.bm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de imagen (*.jpg;*.bmp)|*.jpg;*,jpeg;*.jpe;*.bm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2ld.%02d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2ld.%02d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4.2f MB   (%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4.2f MB  (%s%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I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I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02d:%02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os -%02d:%02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03d %02d:%02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03d %02d:%02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03d -%02d:%02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03d -%02d:%02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xt Documents (*.txt)|*.t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ocumentos de texto (*.txt)|*.t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d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d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K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K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G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G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endo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ring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riendo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ndo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backup...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pia de seguridad del archivo...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kbp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kbps(%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d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d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 Link Data(*.alk)|*.al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tos de Enlace del intérprete(*.alk)|*.al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33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33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47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47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66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66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94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94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05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05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32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32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46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46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76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76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32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32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48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48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64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64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72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72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96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96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28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28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f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f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OpenMG Secure Module. Exiting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el OpenMG Secure Module. Se procede a salir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whose Compilation check boxes are not selected will be moved to the appropriate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cuyas casillas de recopilación no estén activadas se transferirán a los \nálbumes correspondi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run SonicStage, a newer version of OpenMG Secure Module is needed.\nPlease uninstall SonicStage, and install it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ejecutar SonicStage, se necesita una versión más reciente de OpenMG Secure Module.\nDesinstale SonicStage y vuelva a instal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access the folder for saving imported files.\nVerify that the folder location is correct.\nFrom the main menu, click Tools, and then Options.\nFrom the Category section, click Location to save imported files.\nVerify the Location (folder) pa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posible acceder a la carpeta para guardar los archivos importados.\nCompruebe que la ubicación de la carpeta sea la correcta.\nEn el menú principal, haga clic en Herramientas y, a continuación, en Opciones.\nEn la sección Categoría, haga clic en Ubicación para guardar archivos importados.\nCompruebe la ruta de la ubicación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3000 - 23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3000 - 23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location to save temporary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ubicación para guardar los archivos tempor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gr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drive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D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D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play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 de visual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ción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a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vanced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vanz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er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ener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to save import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para guardar archivos impor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imple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simp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really want to remove the cover art image '%1' from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a imagen de la portada "%1"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URL '%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a dirección "%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der you have selected cannot be used as a destin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arpeta seleccionada no puede emplearse como carpeta de dest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path is longer than 200 characters.\nSonicStage can only accept a path of up to 200 characters (200 bytes) in length.\nPlease specify a folder with a shorter path. \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ruta indicada tiene más de 200 caracteres.\nSonicStage sólo acepta rutas de 200 caracteres (200 bytes) como máximo.\nIndique una carpeta con una ruta más corta. \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path for the specified folder contains one or more invalid characters.\nPlease specify a folder with a valid pa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ruta de la carpeta indicada contiene uno o varios caracteres incorrectos.\nEspecifique una carpeta con una ruta vál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vail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pon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location to save the CD info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ubicación para guardar los archivos de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playback history for all th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el historial de reproducción para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tt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tt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ingun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know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onoc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R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R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D is currently in use. Cannot perform the drive che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CD está en uso. No se puede comprobar la 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ry Stick/Network Walkman/Portable IC Audio Play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mory Stick/Network Walkman/Reproductor de audio IC portáti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information send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vío de información d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use this feature because the sending of track information to the music service is not enabled.\nTo enable the sending of track information, on the Tools menu point to Options and click Privacy, and then select the check box. \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usar esta función porque no está activado el envío de información sobre pistas a este servicio de música.\nPara activarlo, en el menú Herramientas, seleccione Opciones, haga clic en Privacidad y luego marque la casilla. \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known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sconoc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known code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ódec desconoc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wnload mus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cargar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files?\n\nFiles to delete: %d\nTotal size: %s\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os archivos?\n\nArchivos que se van a eliminar: %d\nTamaño total: %s\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files to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os archivos por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viously hidden messages will be display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mostrarán los archivos ocultados anterior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clear the playback hist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borrar el historial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cation for temporary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bicación de archivos tempor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ing for the files to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ndo archivos por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 the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ing file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terminado de mover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ing files completed.\nOne or more files cannot be mov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terminado de mover los archivos.\nNo es posible mover al menos uno de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ing files is cancelled because there is not enough free space in the destination location.\nSome files could not be mov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cancelado la operación de mover archivos porque \nno hay suficiente espacio libre en la ubicación de destino. \nNo ha sido posible mover algunos de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specified folder to save or the folder is read-only. Please change the folder to sa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a carpeta especificada para guardar, o bien la carpeta es de sólo lectura. \nEspecifique otra carpeta para guar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ving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viendo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 Track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er información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add the background image because it is not a valid file type.\r\nSonicStage does not support this file format or the file size is too lar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gregar esa imagen de fondo porque el archivo no es de un tipo válido.\r\nSonicStage no es compatible con ese formato de archivo o su tamaño es demasiado grand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40000 - 24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40000 - 24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s expiration d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ne fecha de caduc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duc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nAre you sure you would like to delete this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n¿Confirma que desea eliminar est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y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music files are currently in use by SonicStage Server, so they cannot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de música no pueden eliminarse porque el Servidor SonicStage los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e of the tracks is currently in use by SonicStage Server, so the operation cannot be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operación no puede completarse porque el Servidor SonicStage está usando una de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file is the only file registered to this content.\nIt can only be deleted from the Edit 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Éste es el único archivo registrado con este contenido.\nSólo puede eliminarse desde el menú Edi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a file while it is being played 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liminar un archivo mientras se está reproduc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move the music file while the track is being played 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mover el archivo de música mientras se está reproduciendo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e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 de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eng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path is invali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ruta de acceso especificada no es vál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move the selected tracks because one or more are being played back or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eliminar las pistas seleccionadas porque se están reproduciendo o transfir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tracks were not deleted from the hard disk, \r\nbecause they were created by a program other than SonicStage.\r\n\r\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iguientes no se han borrado del disco duro \r\nporque no se han creado con SonicStage.\r\n\r\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rt d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 de inic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iration d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echa de caduc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amp;i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V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Vi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mp;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amp;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amp;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Ed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amp;di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iedades d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ame artist/genre name will be assigned to the select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asignará el mismo nombre de artista/género a las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properties cannot be edited because one or more of the track's music files are read-only or editing privileges have not been gran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ropiedades de la pista no pueden editarse porque alguno de sus archivos de música es de sólo lectura o porque no dispone de privilegios de edi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rresponding contents were not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ncontrado el contenido correspond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ter the tit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roduzca el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 &amp;sear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Búsqued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destination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carpeta de desti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enter a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roduzca un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ur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i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be transferred to a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a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transfers remain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transferencias resta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 be played back %d tim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reproducirse %d vec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 no longer be played 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m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tring of characters is too lo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adena de caracteres es demasiado larg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restrictions do not allow the selected URLs to be chang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restricciones de copyright no permiten cambiar la dirección URL seleccio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restrictions do not allow the selected URLs to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restricciones de copyright no permiten eliminar la dirección URL seleccio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retrieve CD info because no album was sel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cuperar la información del CD porque no se ha seleccionado ningún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retrieve CD info because the selected album was not created by importing a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cuperar la información del CD porque el álbum seleccionado no se ha creado importando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cou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ador de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 expired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 el contenido caduc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s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amaño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r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n(Files other than those created by SonicStage may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n(Puede que se eliminen los archivos que no se han creado en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lbum is currently read-on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álbum es de sólo lectura actual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the album because it is currently in 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liminar el álbum porque se están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open the database.\nIf the database file is read-only, change the attribute of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brir la base de datos.\nSi la base de datos es de sólo lectura, cambie el atributo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database file, or the database file is corrupted.\nClick OK to recover the database. Click Cancel to exi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rchivo de la base de datos no se puede encontrar o está dañado.\nHaga clic en Aceptar para recuperar la base de datos, o en Cancelar para salir d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cover the database file.\nClick OK to copy an empty database file.\nClick Cancel to exi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cuperar el archivo de la base de datos.\nHaga clic en Aceptar para copiar un archivo de base de datos vacía.\nHaga clic en Cancelar para salir d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urchased musi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úsica adquir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move the Favorites album into an album folder unless you rename 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uede colocar el álbum de Favoritos dentro de una carpeta de álbum si no le cambia el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delete the tracks from the computer, you cannot restore them again.\nTracks transferred to device/media cannot be transferred to the computer.\n\nAre you sure you want to delete th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elimina pistas del ordenador, no podrá volver a restaurarlas.\n Las pistas transferidas al dispositivo/soporte no pueden transferirse al ordenador.\n\n¿Confirma que desean eliminar es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remove the selected albums and all tracks\nin the current albums from My Library?\n(Playlists will be deleted, but the tracks in the Playlists will not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os álbumes seleccionados y todas las\npistas de los álbumes actuales de Mi biblioteca?\n(Se eliminarán las playlists, pero no las pistas incluidas en ell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move the folder.\nThe destination folder is a subfolder of the source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mover la carpeta.\nLa carpeta de destino es una subcarpeta de la carpeta de ori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move the folder.\nThe destination folder is the same as the source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mover la carpeta.\nLa carpeta de destino es la misma que la de ori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the album while it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liminar el álbum mientras se está import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the album because tracks on this album are currently in 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liminar el álbum porque sus pistas se están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add the cover art because it is not a valid file typ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gregar la portada porque el tipo de archivo no es vál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iedades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save the %s name because the maximum character length has been exceeded. The maximum character length is 25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guardar el nombre de %s porque se ha sobrepasado el número máximo de caracteres. \nEl número máximo de caracteres es 25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ZZ</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ZZ</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Artist&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Intérprete&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Genre&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Género&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tit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n títu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t;blank&g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t;espacio vacío&g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ver art image for this album is protected by copyright. \nThis image cannot be used for printing a lab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magen de la portada de este álbum está protegida por copyright. \nEsta imagen no puede emplearse para imprimir etique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art SonicStage because the database is being used by another program\nor the database cannot be accessed for some other reas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o puede iniciarse porque hay otro programa que está usando la base de datos \no porque no se puede acceder a la base de datos por alguna raz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SonicStage database.\nSonicStage will be restarted after the updating ha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la base de datos de SonicStage. \nSonicStage se reiniciará cuando termine la actualiz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art SonicStage because the database is not updated.\nIn order to update the database you must log on to an account that has Administrator or Power User privileg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o puede iniciarse porque la base de datos no está actualizada.\nPara actualizarla, deberá iniciar la sesión en una cuenta con privilegios de administrador o usuario avanz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abase optimization is complete.\nQuitting this program to reflect the changes.\n\nIf other programs that share the same SonicStage database are running, quit those programs as well, and then start them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optimización de la base de datos ha terminado.\nSaliendo del programa para reflejar los cambios.\n\nSi hay otros programas abiertos que compartan la misma base de datos de SonicStage, \nciérrelos y luego vuelva a abrirl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edit the track info of an OpenMG Audio track while the track is play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ditar la información de una pista OpenMG Audio mientras ésta se está reproduc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ver art could not be applied to all tracks in the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podido aplicar la portada a todas las pistas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ver art cannot be added to this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gregar la portada a est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om the next time, items of all tracks in the album\nwill be changed to entered items without confirmation.\n\n(This setting can be changed later by clicking Options on the Tools 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 partir de ahora, los elementos de todas las pistas\ndel álbum pasarán a ser elementos introducidos sin confirmación.\n\n(Esta opción puede cambiarse en el menú Herramientas, seleccionando 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Do not change without confirmation from the next time.\n\nThis setting can be changed later by clicking Options on the Tools menu.</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No cambiar sin confirmación la próxima vez.\n\nEsta opción puede cambiarse en el menú Herramientas, seleccionando Opcio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locate the files required to open the database file. Exiting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encuentran los archivos necesarios para abrir el archivo de la base de datos. \nSaliendo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overall album name is different than the album name for certain tracks.\nDo you want to update the tracks to have the same 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nombre de álbum general es diferente al nombre de álbum de algunas pistas.\n¿Desea actualizar las pistas para que tenga el mismo nombre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delete the selected Playlist from My Library?\n(The tracks in Playlist will not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eliminar la playlist seleccionada de Mi biblioteca?\n(Las pistas incluidas en la playlist no se elimina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Do not show this message in the fut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 mostrar este mensaje en el fut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lbum/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álbum/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art SonicStage.\nThe files required to use the database file may not be loc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iciar SonicStage.\nPosiblemente, no se encuentran los archivos requeridos para usar el archivo de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mp;elete ATRAC files [*.omg, *.oma, *.aa3] from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liminar archivos ATRAC [*.omg, *.oma, *.aa3] d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Ne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Ol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Antigu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in the Last Wee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ntro de la semana pas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in the Last Mon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ntro del mes pas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in the Last 3 Month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ntro de los tres meses pas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in the Last 6 Month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ntro de los seis meses pas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in the Last Yea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ntro del año pas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Hig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Al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L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Baj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5</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5</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4 or High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4 o m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3 or High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3 o m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2 or Low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2 o men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1</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1</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 S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defi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jc w:val="right"/>
              <w:rPr>
                <w:rFonts w:ascii="Arial" w:hAnsi="Arial" w:cs="Arial"/>
                <w:sz w:val="20"/>
                <w:szCs w:val="20"/>
              </w:rPr>
            </w:pPr>
            <w:r>
              <w:rPr>
                <w:rFonts w:cs="Arial" w:ascii="Arial" w:hAnsi="Arial"/>
                <w:sz w:val="20"/>
                <w:szCs w:val="20"/>
              </w:rPr>
              <w:t>0</w:t>
            </w:r>
          </w:p>
        </w:tc>
        <w:tc>
          <w:tcPr>
            <w:tcW w:w="2843" w:type="dxa"/>
            <w:tcBorders/>
            <w:vAlign w:val="bottom"/>
          </w:tcPr>
          <w:p>
            <w:pPr>
              <w:pStyle w:val="Normal"/>
              <w:jc w:val="right"/>
              <w:rPr>
                <w:rFonts w:ascii="Arial" w:hAnsi="Arial" w:cs="Arial"/>
                <w:sz w:val="20"/>
                <w:szCs w:val="20"/>
                <w:lang w:val="es-ES"/>
              </w:rPr>
            </w:pPr>
            <w:r>
              <w:rPr>
                <w:rFonts w:cs="Arial" w:ascii="Arial" w:hAnsi="Arial"/>
                <w:sz w:val="20"/>
                <w:szCs w:val="20"/>
                <w:lang w:val="es-ES"/>
              </w:rPr>
              <w:t>0</w:t>
            </w:r>
          </w:p>
        </w:tc>
        <w:tc>
          <w:tcPr>
            <w:tcW w:w="2841" w:type="dxa"/>
            <w:tcBorders/>
            <w:tcMar>
              <w:top w:w="0" w:type="dxa"/>
              <w:left w:w="0" w:type="dxa"/>
              <w:right w:w="0" w:type="dxa"/>
            </w:tcMar>
          </w:tcPr>
          <w:p>
            <w:pPr>
              <w:pStyle w:val="Normal"/>
              <w:snapToGrid w:val="false"/>
              <w:jc w:val="right"/>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thin 5 Tim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inco vec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Man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Much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L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Poc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2000'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ño 200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90'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9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80'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8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70'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7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efore 60'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nterior a los 6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Sh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Cor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Lo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Larg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scending S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den descend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scending S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den ascend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á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di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l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en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Fa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Rá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 Descending Order of Sl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orden descendente de Len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ump/Aggres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omba/ataqu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rk/Bl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iste/Azu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u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eg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ve/Tea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or/llan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ill/Rela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lax/Cal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s (by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es (por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s (by 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es (por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s (by gen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es (por gén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ssign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s sin asig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 de l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amp;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 l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initialize OmgiiLo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inicializar OmgiiLo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 folder for saving OpenMG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carpeta para guardar el contenido de OpenM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one or more tracks from the source list on the left. Next, click the arrow button in the center to add the tracks to the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una o más pistas de la lista de origen, a la izquierda. Después, haga clic en el botón de flecha situado en el centro para agregar pistas a l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Clo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Cer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Dynamic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a playlist dinám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folder (or folders)?\nAny albums in the folder being deleted are moved to the parent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a carpeta (o carpetas)?\n¿Todos los álbumes incluidos en la carpeta que se va a eliminar se moverán a la carpeta princip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the albu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eliminar los álbum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th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tr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change artist's 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cambiar la inicial del art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timizing the database can take several minutes and cannot be interrupted.\nAre you sure you want to optimize the database now?\n\n(Be sure that SonicStage is the only program running before you optimize the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optimización de la base de datos puede tardar varios minutos y no puede interrumpirse.\n¿Confirma que desea optimizar la base de datos ahora?\n\n(Asegúrese de que SonicStage sea el único programa abierto antes de optimizar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restore the default artist's initi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restaurar la inicial predeterminada del art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t is not possible to optimize the database because it is in use.\nPlease stop the current operation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posible optimizar la base de datos porque se está usando.\nDetenga la operación actual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rtist name already exists.\nPlease enter a differen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nombre de este artista ya existe.\nIntroduzca un nombre difer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optimize the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optimizar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ver art has been assigned to the album.\nDo you want to assign this image to all the songs in the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portada se ha asignado al álbum.\n¿Desea asignar esta imagen a todas las canciones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sion to %s %s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ersión a %s %s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files were converted to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os archivos se han convertido a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files are already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siguientes ya son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music files while a CD is being cre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archivos de música mientras se está creando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music files while a CD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archivos de música mientras se está importando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se tracks because their bit rates or file formats are differ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s pistas no se pueden combinar porque sus velocidades de bits o formatos de archivo son difer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 selected tracks because they have been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no se pueden combinar porque se han 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 selected tracks because of their copyright restric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no se pueden combinar debido a sus restricciones de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error occurred during the combin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durante la combin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files to be combin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os archivos por comb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 selected tracks because their combined length would exceed the maximum allowed leng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no se pueden combinar porque sobrepasarían la duración máxi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 selected tracks because the file format is not\nsupported.\n\nNote:\nYou can confirm the format information in the track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no se pueden combinar porque el formato de archivo no es\ncompatible.\n\nNota:\nPuede comprobar la información del formato en las propiedade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se tracks cannot be combin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s pistas no pueden combin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 selected tracks while either track is being play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no pueden combinarse mientras alguna de las pistas se esté reproduc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a track with itsel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ombinar una pista con sí mis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because the selected track has been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pista seleccionada no se puede dividir porque se ha 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the selected track because more than one audio formats are registered for the track.\nOnly a track with one registered music file in OpenMG Audio\nor OpenMG format can be divided.\n\nNote: To view a track's format information, go to the track's properties wind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ividir la pista seleccionada porque hay más de un formato registrado para la pista.\nSólo se puede dividir una pista con un único archivo de música registrado en formato OpenMG Audio\no OpenMG.\n\nNota: Para ver la información sobre el formato de una pista, abra la ventana de propiedade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the selected track because of copyright restric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pista seleccionada no se puede dividir debido a las restricciones de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error occurred during the divi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durante la divi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nombre del archivo puede tener como máximo 255 caracteres.\nEl nombre después de la división superará este límite.\nAsegúrese de escoger un nombre que tenga menos de 255 caracteres.\n(Nota: Después de dividirse, se añade "_1" y "_2" al nombre (p. ej. "Título" se convierte en "Título_1" y "Título_2".\nTenga en cuenta estos dos caracteres cuando cuente la cantidad de caracteres del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because the MD disc already contains the maximum number of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ividir porque el disco MD ya contiene el número máximo de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the track because the file format is not\nsupported.\n\nNote:\nYou can confirm the format information in the track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ividir la pista porque el formato de archivo no \nes compatible.\n\nNota:\nPuede comprobar la información del formato en las propiedade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because the length of the track is zer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ividir porque la duración de la pista es c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se tracks because the playback and/or transfer rights cannot be determin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s pistas no se pueden combinar porque los derechos de reproducción o transferencia no pueden determin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these tracks because the playback and/or transfer rights cannot be determin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s pistas no se pueden dividir porque los derechos de reproducción o transferencia no pueden determin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se tracks because they are in different formats or have different copy protection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combinar estas pistas porque están en formatos distintos o tienen configuraciones diferentes de protección contra cop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e selected tracks because more than one audio formats are registered for the tracks.\nOnly tracks sharing single registered audio format, either OpenMG Audio\nor OpenMG, and the same bit rate can be combined.\n\nNote: To view a track's format information, go to the track's properties wind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combinar las pistas seleccionadas porque hay más de un formato registrado para las pistas.\nSólo se pueden combinar las pistas que comparten un mismo formato registrado, bien OpenMG Audio\no bien OpenMG, y la misma velocidad de bits.\n\nNota: Para ver la información sobre el formato de una pista, abra la ventana de propiedade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of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 de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ear relea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ño de publ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os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osit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Track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 de pista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de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óde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ad de bit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of times play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 de veces reproduc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aining transfer cou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encias resta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aining ATRAC CD Transfer Cou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ero de transferencias a ATRAC CD resta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aining Audio CD Transfer Cou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ero de transferencias a CD de audio resta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a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lif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Pat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uta a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o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mo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 Lin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ing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vidiendo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bining th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binando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ndo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ing to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irtiendo al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ing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vidiendo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bining th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binando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gistering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gistrando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combine the selected %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combinar las %d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bining %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binando %d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ing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vidiendo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the length of tracks are long or their file sizes are large, this may take a long time to complete. Once the operation has begun, it cannot be cance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las pistas son largas o los tamaños de los archivos son grandes, el proceso puede tardar un poco. \nUna vez empezada la operación, no puede cancel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ights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rech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righ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 labe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 compan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cográf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al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l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ssigning the cover art to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signando la portada a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ting Mode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iendo información de ánim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nect to Internet and get Mode/Tempo info for the tracks registered with SonicStage.\r\nTo cancel, click Tools menu and select Cancel Getting Mood/Tempo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ectarse a Internet y obtener información de ánimo/tempo para las pistas registradas con SonicStage.\r\n Para cancelar, haga clic en el menú Herramientas y seleccione Cancelar obtener información de ánimo/tem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delete the read-only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eliminar los archivo de sólo lec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ting track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iendo información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ting CD info automatically: %d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iendo información del CD automáticamente: %d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nApprox. time remaining: %02d:%02d:%02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nTiempo restante aproximado: %02d:%02d:%02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o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artis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o grupo de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artists could not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eliminar los siguientes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an artist name registered with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nombres de intérpretes registrados en Mi biblioteca no se pueden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clear the CD info histo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borrar el historial de información de discos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selected artist group?\r\n(The artists in the group will not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el grupo de intérprete seleccionado?\r\n(No se eliminarán los intérpretes contenidos en 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rtist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Grupo de intérpre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ange the artist name from "%s" to "%s".\nThe changes will be reflected in tracks registered with My Library. Do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el nombre de intérprete de "%s" a "%s".\nLos cambios se reflejarán en las pistas registradas dentro de Mi biblioteca. ¿Desea continuar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port 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xportar datos de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datos de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ndo datos de Enlac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Aut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Au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Manu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Man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Artis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nombre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5000 - 25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5000 - 25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rd disk and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co duro y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lay this track. Click Stop to end the playback. Then click Play to try playing the track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a pista. Haga clic en Detener para parar la reproducción. \nLuego haga clic en Reproducir para intentarlo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nitialize OpenMG CD Manag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nicializar OpenMG CD Manag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ad this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leer est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trieving media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cuperando información del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ing the transfer s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obando tamaño de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ing the read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obando información de lec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restart Windows and perform the CD drive che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inicie Windows y ejecute la comprobación de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audio track cannot be found on the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ninguna pista de audio en 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r system does not have enough free memory to perform the drive check at this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este momento, el sistema no tiene memoria suficiente para realizar la comprobación de la 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audio CD cannot be found. Please make sure an audio CD is inserted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ningún CD de audio. Asegúrese de que haya insertado un CD de audio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other program may be using the CD 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que otro programa esté usando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detect a CD 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etectar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 enough memory to check the CD 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memoria suficiente para comprobar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D drive may not be supported or the audio CD being used is not suitable for the checking process. Please insert another disc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que la unidad de CD no sea compatible o que el CD de audio utilizado no sea adecuado para el proceso de comprobación. Inserte otro disco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importing session is currently running.\nDo you want to end the ses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una sesión de importación en marcha.\n¿Desea terminar la ses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make sure another program is not using the CD drive at this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segúrese de que no haya otro programa usando la unidad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DIO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EXTR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 EXT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TE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 TE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importing format is not ATRAC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formato de importación seleccionado no es 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ard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select the tracks you wish to 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as pistas que desea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detect an audio CD. Please insert an audio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etectar el CD de audio. Inserte un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CD cannot be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CD no puede import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store the edited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almacenar las propiedades edit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le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terrup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errum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iedades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able time available (%s: %d kbps): %d h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disponible para importar (%s: %d kbps): %d h</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error has occurred while preparing to import the CD. Please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mientras se preparaba para importar el CD.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initialize the database modu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inicializar el módulo de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register data to the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registrar datos para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update the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actualizar la base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racks to a Memory Stick that does not support digital rights management.\nPlease use a MagicGate Memory Sti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pistas a un Memory Stick que no admita la gestión de derechos digitales.\nUtilice un MagicGate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enter the al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roduzca el nombre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a track that is not selected for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una pista que no se haya seleccionado para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a track that is not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una pista que no esté importándo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lay the track while it is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la pista mientras se está import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tu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tu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rr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import all of the tracks because the importing destination does not have enough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importar todas las pistas porque el destino de la importación no tiene espacio sufic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import the selected tracks because the importing destination is fu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importar las pistas seleccionadas porque el destino de la importación está lle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was stopped due to a lack of disk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mportación se ha detenido debido a una falta de espacio en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operation is not available while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operación no está disponible mientras se está import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CD-R/CD-RW drive was not found. Please exit SonicStage, check the connection, and restar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ncontrado ningún CD-R/CD-RW. Salga de SonicStage, \ncompruebe la conexión y reinicie 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D drive is not responding. Please exit SonicStage, check the connection, and restar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unidad de CD no responde. Salga de SonicStage, compruebe la conexión y reinicie 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a CD while a transfer 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un CD mientras se realiza un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a CD while a device/media is playing.\n\nPlayback of the device/media will be stopped before starting to 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un CD mientras se reproduce un dispositivo/soporte.\n\nLa reproducción del dispositivo/soporte se detendrá antes de empezar a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CD has been inserted. SonicStage will start importing the CD.\nA device/media cannot be played back during CD importing, so playback of the device/media will be stopp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insertado un CD. SonicStage empezará a importar el CD.\nNo es posible reproducir dispositivos/soportes mientras se está importando un CD, por lo que la reproducción se detendr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will change to the CD importing screen to start importing the CD.\n(SonicStage options are set for importing CDs automatically when they are ins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cambiará a la pantalla de importación de CD para empezar a importar el CD.\n(Las opciones de SonicStage se han definido para importar el CD automáticamente cuando se inse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 cannot be started because a CD is currently being cre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mportación del CD no puede comenzar porque se está creando un CD en este momen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matic importing was stopped because CD info could not be retriev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mportación automática se ha detenido porque no se ha podido recuperar l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art automatic importing because a music file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mpezar a importar automáticamente porque se está importando un archiv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the CD while it is being imported in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l CD mientras se está importando en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the CD while it is being imported in MP3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l CD mientras se está importando en formato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the CD while it is being imported in WMA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l CD mientras se está importando en formato W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back the CD while it is being imported in AAC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l CD mientras se está importando en formato A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audio track cannot be found on the CD. Please use an audio CD for the drive che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ninguna pista de audio en el CD. \nUtilice un CD de audio para la comprobación de la 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need additional disk space for drive che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ecesita más espacio en el disco para comprobar la un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 no longer detect the CD-R/RW drive.\n Please check the drive connection, and restar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Ya no se puede detectar la unidad de CD-R/RW.\nCompruebe la conexión de la unidad y reinicie 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matic importing does not work with CD EXTRAs\nPlease exit all programs that use CD EXTRAs and import the disc from the CD importing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mportación automática no funciona con CD EXTRA.\nSalga de todos los programas que usen CD EXTRA e importe el disco desde la pantalla de importación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mbined length of the name and URL is limited to 254 characters.\nPlease enter a shorter name or UR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longitud combinada del nombre y de la dirección URL no puede superar los 254 caracteres.\nIntroduzca un nombre o una URL más co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using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 con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omatic playback does not work with CD EXTRAs\nPlease quit all programs that use CD EXTRAs and play the disc from the CD importing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reproducción automática no funciona con los discos CD EXTRA.\nSalga de todos los programas que usen discos CD EXTRA y \nreproduzca el disco desde la pantalla de importación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6000 - 26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6000 - 26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to both single-byte and multi-byte area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r en las áreas de varios bytes y de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to multi-byte are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r en el área de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to single-byte are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r en el área de 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Mínim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ice/Media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t 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et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me characters were detected that are not accepted by the Net MD.\n [ \\ ] ^ { | } ~ \n These characters will be automatically replaced by blank charact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n detectado algunos caracteres no aceptados por el Net MD.\n [ \\ ] ^ { | } ~ \n Estos caracteres se sustituirán automáticamente por espacios en blan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MD contains characters from an unsupported language.\n Titles (multi-byte) will not be properly displayed or edi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MD contiene caracteres de un idioma incompatible.\n Los títulos (varios bytes) no se podrán ver ni editar bi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e (&amp;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amp;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ame (mul&amp;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amp;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MD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D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l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P2 Stere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éreo LP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P4 Stere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éreo LP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n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re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ére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sed on SP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sado en modo 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 (&amp;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lo (&amp;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 (&amp;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lo (&amp;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ingle-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 by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e track or tracks.\nThe current device/media does not support the file format.\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transferir las pistas.\nEl dispositivo/soporte no admite el formato de archiv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rack list was restored,\nbecause it was edit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restaurado la lista de pistas\nporque se había modificado con otro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rack list for this media has been edited by another program.\nThe media is write-protected, so the list has been temporarily modified.\nFor the modifications to take effect, unlock the Memory Stick and reinsert 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lista de pistas de este soporte ha sido editada en otro programa.\nEl soporte está protegido contra escritura, de modo que la lista se ha modificado temporalmente.\nPara que las modificaciones surjan efecto, desbloquee el Memory Stick y reinsérte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stop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detener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stop the writing operation, the CD will not be readable. Are you sure you want to stop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detiene la operación de escritura, el CD no podrá leerse. ¿Confirma que desea detener la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multi-byte titles will be displayed as single-byte titles.\nCharacters that cannot be converted are replaced by a blank charac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os los títulos de varios bytes se mostrarán como títulos de un byte.\nLos caracteres que no puedan convertirse se sustituirán por un espacios en blan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single-byte titles are reflected in the multi-byte tit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os los títulos de un byte se reflejan en los de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switch to Net MD mode?\nIf the disc contains data, the disc will have to be initialized before it can be used. All existing data will be lo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cambiar al modo de Net MD?\nSi el disco contiene datos, deberá inicializarse antes de poder usarse. Todos los datos se perde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switch to Hi-MD mode?\nIf the disc contains data, the disc will have to be initialized before it can be used. All existing data will be lo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cambiar al modo de Hi-MD?\nSi el disco contienen datos, deberá inicializarse para poder usarse. Todos los datos se perde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 %1.\nAll the data for this track will be lost. 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 %1.\nTodos los datos de esta pista se perderán. ¿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 %1 tracks, including all transferrable tracks.\nAll the data for these tracks will be lost. 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 pistas de %1, incluidas todas las pistas transferibles.\nTodos los datos de estas pistas se perderán. ¿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selected %1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as pistas de %1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tracks are being transferred. If the tracks are moved now, the transfer rights for these tracks will be lost. Are you sure you want to move th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se están transfiriendo. Si se mueven las pistas ahora, se perderán los derechos de transferencia. ¿Confirma que desea mover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transfer the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transferir el cont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really su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volver a confirm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ing if any tracks were deleted without being transferred back to My Library.\nThe deleted rights information of these tracks will be recovered.\n(The remaining transfer count will incre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obación de si se ha eliminado alguna pista sin haberse devuelto a Mi biblioteca.\nLa información sobre derechos eliminada de estas pistas se recuperará.\n(El contador de transferencias restantes aumentar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me of the selected tracks can only be transferred once.\nYou cannot transfer these tracks after they have been transferred to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guna de las pistas seleccionadas sólo puede transferirse una vez.\nNo puede transferir estas pistas después de transferirlas a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track can only be transferred once.\nYou cannot transfer this track after it has been transferred to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sólo puede transferirse una vez.\nNo puede transferir esta pista después de transferirla a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the data will be deleted.\n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borrarán todos los datos.\n¿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data, including music files, will be deleted.\n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borrarán todos los datos, incluidos los archivos de música.\n¿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urrent playback will stop and a new device/media will be selected.  Do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detendrá la reproducción actual y se seleccionará un nuevo dispositivo/soport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can be imported to your computer.\nSonicStage can then be used to either play the track or transfer it to a portabl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uede importarse una pista al ordenador.\nSonicStage puede entonces utilizarse para reproducir dicha pista o para transferirla a un dispositivo/soporte portáti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can be imported from the Memory Stick to your computer only once.\nSonicStage can then be used to either play the track or transfer it to a portabl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ólo pueden importarse del Memory Stick al ordenador una vez. \nTras importarlas, se puede utilizar SonicStage para reproducirlas o transferirlas a un dispositivo/soporte portáti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track will be deleted automatically when the playback rights expir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se eliminará automáticamente cuando caduquen los derechos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authenticate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autenticar 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access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cceder a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transfer the following tracks to My Library because they are recorded\nby Net MD or another computer.\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posible transferir las siguientes pistas a Mi biblioteca porque están grabadas\npor Net MD u otro ordenador.\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transfer the track or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la pista o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tracks originated from another computer.\n\nCannot transfer the select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se han creado en otro ordenador.\n\nNo se pueden transferir las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tracks cannot be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leccionadas no se pueden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lay the track on the device/media because a transfer 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la pista en el dispositivo/soporte porque se está realizando un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change the device/media name.\nThe memory of the device/media is fu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mbiar el nombre del dispositivo/soporte.\nLa memoria del dispositivo/soporte está llen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ice/media not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positivo/soporte desconec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open the properties because the tracks on this CD are currently being played in the Import scre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abrir las propiedades porque las pistas de este \nCD se están reproduciendo en la pantalla 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ordering of tracks is not supported by this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dispositivo/soporte no permite reordenar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ore all of the titles and track names as CD TEXT because their character length exceeds the limit.\n\nAre you sure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almacenar todos los títulos y nombres de pistas como CD TEXT \nporque superan el límite de caracteres.\n\n¿Confirma que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was successful. Click OK to eject the media.\n(If the media does not eject automatically, please eject it manu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icialización ha terminado correctamente. Haga clic en Aceptar para expulsar el soporte.\n(Si no se extrae automáticamente, hágalo de forma man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isk containing the temporary folder does not have sufficient spa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co que contiene la carpeta temporal no tiene espacio sufic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writing was successful. Click OK to eject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escritura de prueba ha terminado correctamente. Haga clic en Aceptar para expulsar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was cancelled. Click OK to eject the disc.\n(If the disc does not eject automatically, please eject it manu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cancelado la escritura. Haga clic en Aceptar para expulsar el disco.\n(Si no se extrae automáticamente, hágalo de forma man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to the disc was successful. Click OK to eject the disc.\n(If the disc does not eject automatically, please eject it manu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escritura del disco ha terminado correctamente. Haga clic en Aceptar para expulsar el disco.\n(Si no se extrae automáticamente, hágalo manual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racks cannot be transferred to the device/media.\nThe remaining transfer count is zer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no pueden transferirse al dispositivo/soporte.\nEl contador de transferencias restantes ha llegado a ce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is more than one copy of the same track on the\ndevice/media.  If you wish to transfer the track, you must transfer all the copies simultaneously.\nDo you want to do this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más de una copia de la misma pista en el\ndispositivo/soporte. Para transferir la pista, debe transferir todas las copias a la vez.\n¿Desea hace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encia en proce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transfer the following tracks using the original file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transferir estas pistas con su formato de archivo origi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downloaded (EMD) tracks in Minimum bit rate transfer mode.\nThe following tracks have been transferred without format convers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transferir pistas descargadas (EMD) en el modo de transferencia de velocidad de bits mínima.\nLas pistas siguientes se han transferido sin conversión de 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music files for the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encontrar los archivos de música par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rts within %d second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mpieza en %d segun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mbining the tracks on the MD drive causes the usage information\nto be lost, so the resulting track cannot be transferred. Do you want to combine the\n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ombinación de pistas en la unidad de MD provoca que se pierda\nla información sobre el uso, por lo que la pista resultante no puede transferirse. \n¿Desea combinar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 be transferred to the original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puede transferir al ordenador origin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 be transferred (unlimited tim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puede transferir (de forma ilimi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ve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virt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ga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paración prev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ing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tu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tle (multi-by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ítulo (varios by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rocess the request because of playback time limit restric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procesar la solicitud debido a las restricciones de tiempo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nvert the specified track.\r\nPossible reasons may include:\r\n - The track (files) cannot be found.\r\n - SonicStage does not support the file format of the track.\r\n - The track is copyright prot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posible convertir la pista especificada.\r\nLas posibles razones incluyen:\r\n - No es posible encontrar la pista (archivos).\r\n - SonicStage no soporta el formato de archivo de la pista.\r\n - La pista está protegida mediante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pying of the selected tracks is prohibi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á prohibido copiar las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media is in 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soporte está en u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ame track is stored multiple times in the device/media.  These tracks must be deleted.\nDo you want to delete the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misma pista está guardada varias veces en el dispositivos/soporte. Estas pistas deben eliminarse.\n¿Desea eliminar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expired tracks on the device/media will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as las pistas caducadas del dispositivo/soporte se elimina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viding the track on the MD causes the usage information to be \nlost, so the track can no longer be transferred. Do you still want to divide the \n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división de la pista en el MD provoca que se pierda \nla información sobre el uso, de modo que la pista ya no puede transferirse. ¿Aun así desea \ndividir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ights information (ICV) of the track is invali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sobre derechos (ICV) de la pista no es vál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internal error has occu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inter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is invalid rights management information in the OpenMG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información no válida sobre la gestión de derechos digitales en el contenido de OpenM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ights information (MAC) of the track is invali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sobre derechos (MAC) de la pista no es vál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se tracks cannot be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s pistas no pueden transferi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error occurred while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durante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are no tracks or albums sel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 elegido ninguna pista ni ningún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rack cannot be transferred because the playback rights have exp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pista no puede transferirse porque los derechos de reproducción han caduc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open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abrir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roup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iedades de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trol information area of the device/media is fu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área de información de control del dispositivo/soporte está llen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eave a copy of personally &amp;recorded content on the Hi-MD when importing to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jar una copia del contenido grabado personalmente en el Hi-MD al importar a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eck if the track was transferred from\nthis computer before dele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obar si la pista se ha transferido desde\neste ordenador antes de eliminarl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tings for deleting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ciones para eliminar el cont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media is currently in use. Please wait until the current operation has finished before using the track 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soporte se está usando. Espere a que la operación actual termine antes de usar la lista de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list operations cannot be performed during playback. Please stop playback before performing the ope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operaciones de la lista de pistas no pueden realizarse durante la reproducción. Detenga la reproducción antes de realizar la ope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exchange the encryption ke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intercambiar la clave de encrip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the 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l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transfer any additional tracks. \nThe device/media maximum track count has been reach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transferir mas pistas. \nSe ha alcanzado el número máximo de pistas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any more tracks. \nThe memory of the device/media is ful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transferir más pistas. \nLa memoria del dispositivo/soporte está llen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ndard MiniDisc in Hi-MD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Disc estándar en modo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able Hi-MD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i-MD Disc graba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i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Dis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transfer the track because it is currently play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la pista porque se está reproduc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selected group?\nAll tracks within this group will also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el grupo seleccionado?\nTodas las pistas del grupo se borra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tting does not support OpenMG (ATRAC3plus) format.\nFiles will be converted to OpenMG (ATRAC3) format and transferred in the following cases:\n\n- If the files cannot be transferred using Standard transfer mode. \n- If the files are transferred in Specified bit rate transfer mode.\n\n(Note that all ATRAC3plus format files will be converted to ATRAC3 format before being transferred.) \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configuración no es compatible con el formato OpenMG (ATRAC3plus).\nLos ficheros se convertirán al formato OpenMG (ATRAC3) y serán transferidos en los siguientes casos:\n\n- Si los archivos no pueden transferirse mediante el modo de transferencia estándar. \n- Si los archivos se transfieren en modo de transferencia a la velocidad de bits indicada.\n\n(Tenga en cuenta que todos los archivos en formato ATRAC3plus se convertirán al formato ATRAC3 antes de ser transferidos). \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setting supports OpenMG (ATRAC3plus) format.\nFiles will be converted to OpenMG (ATRAC3plus) format and transferred in the following cases:\n\n- If the files cannot be transferred using Standard transfer mode. \n- If the files are transferred in Minimum bit rate transfer mode.\n\nNote that the device you transfer to must support ATRAC3plus format to be able to play back the transferred files. \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opción admite el formato OpenMG (ATRAC3plus).\nLos archivos se convertirán al formato OpenMG (ATRAC3plus) y se transferirán en los casos siguientes:\n\n- si los archivos no pueden transferirse con el modo de transferencia estándar. \n- si los archivos se transfieren con el modo de transferencia de velocidad de bits mínima.\n\nTenga en cuenta que el dispositivo al que transfiere debe admitir el formato ATRAC3plus para poder reproducir los archivos transferidos. \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initialize the disk?\n\nAll data, including music files, will be deleted from the ATRAC Audio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inicializar el disco?\n\nTodos los datos, incluidos los archivos de música, se eliminarán de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initialize the disc?\n\nAll data, including music files, will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inicializar el disco?\n\nTodos los datos, incluidos los archivos de música, se eliminará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ntinue because files on this disk are being used by another program. Please close the files and click Ret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ontinuar porque otro programa está usando los archivos de este disco. \nCierre los archivos y haga clic en Reinten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red from Hi-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do del Hi-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red from Memory Sti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do del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insert a 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e un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sert a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e un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quested operation is not supported by this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operación solicitada no es compatible con este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authentication key is obsolete and needs to be upda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lave de autenticación está obsoleta, necesita actualiz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internal err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interno de OpenM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p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internal error occu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inter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access the device/media.  Another program may be using 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cceder al dispositivo/soporte. Puede que otro programa lo esté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rights for this track do not allow transfers to devices/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derechos de transferencia de esta pista no permiten las transferencias a dispositivos/sopor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ystem must be updated to Phase 2 to handle the select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sistema debe actualizarse a la Fase 2 para manejar las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cannot play a track on the currently selected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o puede reproducir pistas en el dispositivo/soporte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e track because it is currently in 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la pista porque se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remaining playback count of the selected tracks is zero.\nUnable to transfer the select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contador de reproducciones restantes de las pistas seleccionadas ha llegado a cero.\nNo se pueden transferir las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access the device/media.  It may be in use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cceder al dispositivo/soporte. Puede que otro programa lo esté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inserted media cannot be used for transferring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soporte introducido no se puede utilizar para transferir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media is not inserted or the device/media cannot be acces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insertado ningún soporte o no se puede acceder a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of the media fai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icialización del soporte ha fall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ormatting of the media is comp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terminado de formatear el 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create rights information for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crear información sobre derecho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ights information for the track already exis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sobre derechos de la pista ya exis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expiration date for the transferr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a fecha de caducidad de las pistas transferi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ights information for the selected tracks is in use by another proc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sobre derechos de las pistas seleccionadas se está usando en otro proce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rights information for the transferred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información sobre derechos de las pistas seleccion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load the rights information for the selected tracks.\nThe file format may not be supported by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rgar la información de derechos para las pistas seleccionadas.\nEs posible que SonicStage no sea compatible con el formato de es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load the playback expiration date.\nThe computer's time and date settings may have changed.\n\nPlease reset the computer's time and date settings to their original valu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rgar la fecha de caducidad de reproducción.\nPuede que la configuración de la fecha y la hora del ordenador haya cambiado.\n\nRestaure la configuración de la fecha y la hora a sus valores origina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r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re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i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ta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t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Read the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leer los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order a mix of tracks for transfer and tracks on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ordenar una mezcla de pistas para transferir ni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OpenMG system has been updated. You must restart SonicStage.\n\nClick OK to exit the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sistema OpenMG se ha actualizado. Debe reiniciar SonicStage.\n\nHaga clic en Aceptar para salir del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device/media is not avail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soporte no está dispon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ransfer was cance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cancelado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ights information cannot be accessed because the system information has been changed.  Exit SonicStage and run the SonicStage System Information Restore Too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podido acceder a la información sobre derechos porque la información del sistema ha cambiado. \nSalga de SonicStage y ejecute la herramienta Restauración de información del sistema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umbnail</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a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OC data is invali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datos de la TOC no son váli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no nam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sin nombre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write data to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escribir datos en 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media is write-prot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soporte está protegido contra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initialize the disc?\n\nAll data, including music files, will be deleted from the ATRAC Audio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inicializar el disco?\n\nTodos los datos, incluidos los archivos de música, se eliminarán de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all the data on this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todos los datos de este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ing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grab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hange to a different view while a transfer 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mbiar a otra vista mientras se realiza un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while a CD is being imported. Please wait until recording has completed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realizar transferencias mientras se importa un CD. \nEspere a que termine la importación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SP (ATRAC3plus 256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i-SP (ATRAC3plus 256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LP (ATRAC3plus 64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i-LP (ATRAC3plus 64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C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C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o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track was sel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seleccionado ning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disconnect the device/media.\n(Doing so may damage the device/media or cause a loss of transfer righ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desconecte el dispositivo/soporte.\n(Podría dañarse o podrían perderse derechos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not disconnect the device/media.\n(Doing so may damage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desconecte el dispositivo/soporte.\n(Podría daña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eave a copy of personally &amp;recorded content on the Hi-MD when importing to your computer.\n(One right to transfer will be expen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Dejar una copia del contenido grabado personalmente en el Hi-MD al importar al ordenador.\n(Se gastará un derecho de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store transfer rights automatically &amp;before deleting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Restaurar los derechos de transferencia antes de eliminar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hange to the Transfer screen while a CD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mbiar a la pantalla Transferir mientras se importa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racks or create CDs while a CD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pistas ni crear un CD mientras se importa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splay the ATRAC Audio Device Automatic Transfer dialog box while a CD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mostrar el cuadro de diálogo de Transferencia automática del ATRAC Audio Device \nmientras se importa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while a CD is being played back\nPlayback of the CD will be stopped before starting to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mientras se reproduce un CD\nLa reproducción del CD se detendrá antes de empezar 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ATRAC Audio Device has been connected.\nPlayback of the CD will stop. SonicStage will switch to the\nATRAC Audio Device Transfer screen and display the Automatic Transfer dialog bo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conectado un ATRAC Audio Device.\nSe detendrá la reproducción del CD. SonicStage cambiará a la\npantalla Transferir del ATRAC Audio Device y mostrará el cuadro de diálogo Transferencia automát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e or more importable tracks have been found on the disc.\nDo you want to import these tracks before initializing the disc?\n(Initialization will completely delete the files from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encontrado una o varias pistas importables en el disco.\n¿Desea importar estas pistas antes de inicializar el disco?\n(La inicialización eliminará los archivos del disco definitiv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amp;bum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 de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applicable content was found. Click OK to end the ope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encontrado contenido que no corresponde. Haga clic en Aceptar para finalizar la ope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tart auto transfer because a music file is being impo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transferencia automática no puede comenzar porque se está importando un archiv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reate a CD because of copyright restric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el CD debido a restricciones de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uring playback of a Net MD disc, sound is heard from the headphones or speakers connected to the Net 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urante la reproducción de un disco Net MD, el sonido se oye por los auriculares \no los altavoces conectados al Net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uring playback of a Hi-MD disc, sound is heard from the computer speak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urante la reproducción de un Hi-MD Disc, el sonido se oye por los altavoces d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use this disc as an audio disc because it was initialized by a program other than SonicStage.\n\nClick Properties on the Device/Media panel and initialize the disc to use it as an audio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utilizar este disco como disco de audio porque se ha inicializado por un programa distinto a SonicStage.\n\nHaga clic en Propiedades en el panel Dispositivo/Soporte e inicialice el disco para usarlo como disco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paring to transfer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eparación para transferir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device/media has been connected/disconnected. Playback will be stopped to confirm which devices/media are currently conn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conectado/desconectado un dispositivo/soporte. La reproducción se detendrá para confirmar qué dispositivos/soportes están conectados actual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eparing to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eparación para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lengths of track titles and artist names are limited in SonicStage.\nA track exceeding these limits was detected during the transfer and a part of the track information was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longitud de los títulos de pistas y de los nombres de intérpretes está limitada en SonicStage.\nSe ha detectado una pista que supera estos límites durante la transferencia y una parte de su información se ha elimi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ter the name of the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roduzca el nombre del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pending on the capacity of the device, initialization may take several tens of minutes.\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gún la capacidad del dispositivo, la inicialización puede tardar bastantes minutos.\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initialize the ATRAC Audio Device?\n\nNote:\nData other than music files (movies, pictures, maps, documents, etc.) will also be deleted. Please check the contents of the ATRAC Audio Device before initializing the device.\nDepending on the capacity of the device, initialization may take several tens of minutes.\nIf the device is authorized with the music service, it will be de-authorized.\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inicializar el ATRAC Audio Device?\n\nNota:\nTambién se borrarán los datos distintos a archivos de música (películas, fotos, imágenes, documentos, etc.). Compruebe el contenido del ATRAC Audio Device antes de inicializarlo.\nSegún la capacidad del dispositivo, la inicialización puede tardar varios minutos.\nSi el dispositivo está autorizado para el servicio de música, será desautorizad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G Memory Sti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G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ry Sti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reate the group because the maximum number of groups allowed is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el grupo porque el número máximo de grupos es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llegal Registratio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gistro ilegal.\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have been purchased from the music service cannot be transferred to the device.\nHowever, other tracks can be transferred from this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adquiridas en el servicio de música no pueden transferirse al dispositivo.\nNo obstante, sí puede transferir otras pistas desde este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cannot be transferred from this computer because tracks from another computer are on the device. To be able to transfer copyright protected tracks from this computer, all tracks on the ATRAC Audio Device must be de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las pistas de este ordenador porque el dispositivo ya contiene pistas de otro ordenador. Para poder transferir pistas protegidas mediante copyright desde este ordenador, se deberán eliminar todas las pistas de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gistered content share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rvicio para compartir contenido registr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copyright protected tracks from this computer to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pistas protegidas mediante copyright desde este ordenador a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the tracks on the ATRAC Audio Device must be deleted before tracks can be transferred from this computer.\nIf you authorize the ATRAC Audio Device, you will also be able to transfer tracks from other authorized comput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as las pistas del ATRAC Audio Device deben borrarse antes de poder transferirlas desde este ordenador.\nSi autoriza el ATRAC Audio Device, también podrá transferir pistas desde otros ordenadores autoriz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copyright protected tracks from this computer because the ATRAC Audio Device was authorized under a different user account.\n\nTo transfer from this computer, de-authorize the device and authorize it on this computer.\n(See the Device/Media Info dialog bo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pistas protegidas mediante copyright desde este ordenador porque se ha autorizado el ATRAC Audio Device con otra cuenta de usuario.\n\nPara transferir desde este ordenador, desautorice el dispositivo y autorícelo en este ordenador.\n(Consulte el cuadro de diálogo Información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copyright protected tracks because this computer is not authorized with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pistas protegidas mediante copyright porque este ordenador no \nestá autorizado para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load the rights information for the selected tracks.\n\nThe file format may not be supported by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rgar la información de derechos para las pistas seleccionadas.\n\nEs posible que SonicStage no sea compatible con el formato de es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nected ATRAC Audio Device must be initialized to be used with the currently installed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TRAC Audio Device conectado debe inicializarse para poder usarse con el \nSonicStage instalado actual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track is already registered in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ya está registrada en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me of the tracks being transferred cannot be played on this computer.\nDo you want to transfer only tracks that can be played on this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gunas de las pistas por transferir no pueden reproducirse en este ordenador.\n¿Desea transferir sólo las pistas que se pueden reproducir en este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are no tracks for automatic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ninguna pista para transferirse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authorize the ATRAC Audio Device because this computer is not authorized with the music service.\n\nYou must either authorize this computer before de-authorizing the device or initialize the ATRAC Audio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desautorizar el ATRAC Audio Device porque este ordenador no está autorizado para el servicio de música.\n\nDebe autorizar este ordenador antes de desautorizar el dispositivo o inicializar el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o this ATRAC Audio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a este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e tracks because the hard disk does not have enough space.\nAt least twice the size of the tracks is requi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transferir las pistas porque el disco duro no tiene espacio suficiente.\nSe necesita al menos el doble del tamaño de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orization info is not available for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sobre autorización no está disponible para 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 is not authorized with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 no está autorizado para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 is authorized under the same user account as this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 se ha autorizado con la misma cuenta de usuario que este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device is authorized under a different user account from that of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 se ha autorizado con una cuenta de usuario distinta a la de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ing all tracks on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ndo todas las pistas d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authorizing the device from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autorizando el dispositivo d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copyright protected tracks from this computer because the ATRAC Audio Device contains tracks from anothe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pistas protegidas mediante copyright desde este ordenador porque el ATRAC Audio Device contiene pistas de otro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ATRAC Audio Device contains tracks that were transferred from SonicStage 2.0 and cannot be transferred "as is" with this version of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ATRAC Audio Device contiene pistas que se han transferido desde SonicStage 2.0 y no pueden transferirse "tal cual" con esta versión de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or SonicStage 2.1 or later, the ATRAC Audio Device music file format has been changed to accommodate new features, such as track database creation and cover art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SonicStage 2.1 o superior, el formato de archivo de música del ATRAC Audio Device se ha modificado para incluir nuevas funciones, como la creación de bases de datos de pistas y la transferencia de porta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convert the file format of the tracks on this device, all the tracks must be transferred back to the computer and converted.\nWhen the conversion is complete, you will be able to transfer the tracks to this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convertir el formato de archivo de las pistas en este dispositivo, todas las pistas deben transferirse de vuelta al ordenador y luego convertirse.\nDespués de la conversión, podrá transferir las pistas a este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operation will delete tracks that were transferred from another computer. To recover rights to these tracks, connect the device to the computer the tracks were transferred from, after this operation is comple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operación eliminará las pistas que se hayan transferido desde otro ordenador. Para recuperar los derechos de estas pistas, conecte el dispositivo al ordenador desde el que se transfirieron las pistas después de que termine esta ope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f you click Cancel, the file format of the tracks will not be converted and you will not be able to transfer to the device using SonicStage 2.1 or la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hace clic en Cancelar, el formato de archivo de las pistas no se convertirá y no podrá transferirlas al dispositivo con SonicStage 2.1 ni posterior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thorizing the device with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torizando el dispositivo para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content purchased from the music service to the ATRAC Audio Device because the device is not authorized with the music ser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contenido adquirido en el servicio de música al ATRAC Audio Device porque el dispositivo no está autorizado para el servici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tracks cannot be played back on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iguientes no pueden reproducirse en 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 the ATRAC Audio Device will delete all the data on the device.\nAre you sure you want to initialize the ATRAC Audio Device?\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 inicializa el ATRAC Audio Device, se borrarán todos los datos del dispositivo.\n¿Confirma que desea inicializar el ATRAC Audio Device?\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te:\nData other than music files (movies, pictures, maps, documents, etc.) will also be deleted.\nPlease check the contents of the ATRAC Audio Device before initializing the device.\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ta:\nLos datos que no son archivos de música (películas, fotos, imágenes, documentos, etc.) también se borrarán.\nCompruebe el contenido del ATRAC Audio Device antes de inicializarl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pending on the capacity of the device, initialization may take several tens of minutes.\nIf the device is authorized with the music service, it will be de-authorized.\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gún la capacidad del dispositivo, la inicialización puede tardar bastantes minutos.\nSi el dispositivo está autorizado para el servicio de música, será desautorizad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initialize the ATRAC Audio Device?\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inicializar el ATRAC Audio Device?\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reate a new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un grupo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while a device/media is play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mientras otro dispositivo/soporte está en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OpenMG Audio(MP3) tracks to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pistas OpenMG Audio(MP3) a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OpenMG Audio(MP3) tracks.\nPlease playback the tracks on the device after disconnecting from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pistas OpenMG Audio(MP3).\nReproduzca las pistas en el dispositivo después de desconectarlo del ordenador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t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the local album to update the cover art.\n\nPlease right-click the group with the cover art you want to import and select Import 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el álbum para actualizar la portada.\n\nHaga clic con el botón derecho en el grupo que tenga la portada que desea importar y seleccione Importar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is type of file to the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este tipo de archivo a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nected ATRAC Audio Device cannot be used with the currently installed SonicStage.\nTo use with the currently installed SonicStage, you must delete all tracks in the ATRAC Audio Device or initialize the hard disk of the ATRAC Audio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TRAC Audio Device conectado no se puede usar con la versión de SonicStage instalada actualmente.\nPara usarlo con este SonicStage debe eliminar todas las pistas de ATRAC Audio Device o inicializar el disco duro de ATRAC Audio Devic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this type of file to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este tipo de archivo a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is track to the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esta pista a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lways ask before transferr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Preguntar siempre antes de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can be imported to your computer.\nSonicStage can then be used to either play the track or transfer it to a portable device/media.\nAre you sure you want to import a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a pista puede importarse a su ordenador.\nSonicStage entonces puede utilizarse para reproducir dicha pista o para transferirla a un dispositivo/soporte portátil.\n¿Confirma que desea importar 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can be imported from the Memory Stick to your computer only once.\nSonicStage can then be used to either play the track or transfer it to a portable device/media.\nAre you sure you want to import a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ólo pueden importarse del Memory Stick al ordenador una vez. \nSonicStage puede usarse para reproducir las pistas o transferirlas a un dispositivo/soporte portátil. \n¿Confirma que desea importar 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do not exist in My Library are selected.\nDo you want to delete the specified tracks from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án seleccionadas pistas que no existen en Mi biblioteca.\n¿Desea eliminar las pistas indicadas d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do not exist in My Library are selected.\nCannot transfer the tracks deleted from My Library to the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seleccionadas pistas que no existen en Mi biblioteca.\n No es posible transferir las pistas eliminadas de Mi biblioteca a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tracks that have not yet been transferred to the ATRAC Audio Device and update 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iere pistas que aún no se han transferido al ATRAC Audio Device y actualiza la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create a new Playlist because the number of Playlists supported by the device has been reach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una Playlist nueva porque se ha alcanzado el número máximo de Playlists admitid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albums/Playlists with tracks that have not yet been transferred are display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ólo aparecen los álbumes/Playlists que contienen pistas que aún no se han 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additional Playlists because the number of Playlists supported by the device has been reached..\nThe maximum number of Playlists supported by this device is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transferir más Playlists porque se ha alcanzado el número máximo de Playlists admitidas en el dispositivo.\nEl número máximo de Playlists admitidas en este dispositivo es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s include tracks that have not yet been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álbumes incluyen pistas que todavía no se han 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ransferred to Memory Stick PRO can be played back only from\nMemory Stick PRO compatible media.\nCheck the owner's manual for detai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transferidas a Memory Stick PRO sólo pueden reproducirse\nen soportes compatibles con Memory Stick PRO.\nConsulte el manual del usuario para obtener más info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tracks will be transferred with a higher bit rate than the original.\nThe audio quality of the tracks will be the same even though they are transferred with a higher bit rate.\n\n\tOriginal rate: %s %dkbps\n\tTransferred rate: %s %dkbps\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serán transferidas con una velocidad de bits mayor que la original.\nLa calidad de audio de las pistas será la misma incluso aunque se transfieran a una velocidad de bits mayor.\n\n\tVelocidad original: %s %dkbps\n\tVelocidad de transferencia: %s %dkbps\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 with a non-44.1kHz audio sampling rate will be transferred.\nPlease note that some devices or medias cannot support playback for files of this type.\n\nIf you cannot play these files with a device, change the transfer settings to Specified bit rate transfer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transferirán los archivos MP3 que tengan una velocidad de muestreo de audio distinta a 44,1 kHz.\nObserve que algunos dispositivos o soportes podrían no ser compatibles con la reproducción de archivos de ese tipo.\n\nSi no puede reproducir estos archivos con un dispositivo, cambie la configuración de transferencia a Modo de transferencia a la velocidad de bits indic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rvice Account ID for the Memory Stick PRO is different from the one for this computer.\n\nIf you want to transfer all tracks from this computer, cancel the Service Account ID registration written in the Memory Stick Pro or initialize the Memory Stick PRO.\nThe person registered to the Service Account ID must cancel the registr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ID de cuenta de servicio para el Memory Stick PRO es distinto del ID para el ordenador.\n\nSi desea transferir todas las pistas desde este ordenador, cancele el registro del ID de cuenta de servicio que está escrito en el Memory Stick PRO o inicialice el Memory Stick PRO.\nLa persona registrada para el ID de cuenta de servicio debe cancelar el regist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rvice Account ID is not registered to the Memory Stick PR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ID de cuenta de servicio no está registrado para el Memory Stick P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rvice Account ID for the Memory Stick PRO is different from the one for this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ID de cuenta de servicio para el Memory Stick PRO es distinto que el de este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rvice Account ID for the Memory Stick PRO is the same as the one for this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ID de cuenta de servicio para el Memory Stick PRO es el mismo que el de este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ancel the service registration for the Memory Stick PRO because the computer is not registered with the service.\n\nTo cancel the service registration for the Memory Stick PRO, register the computer with the service or initialize the Memory Stick PR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ncelar el registro de servicio para el Memory Stick PRO porque el ordenador no está registrado en el servicio.\n\nPara cancelar el registro de servicio para el Memory Stick PRO, registre el ordenador en el servicio o inicialice el Memory Stick P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delete all tracks saved in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eliminar todas las pistas guardadas en 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nNote: The service registration for device/media will be cancelled if you delete 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nNota: Si borra todas las pistas, el registro de servicio para el dispositivo/soporte se cancelará.</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You cannot use the following characters in the folder name.\n / : * ? "" &lt; &gt;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uede utilizar los caracteres siguientes en nombres de carpeta.\n / : * ? "" &lt; &gt;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folder with this name already exists. Please enter a different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Ya existe una carpeta con ese nombre: escriba otro 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red from 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do de un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get CD info for the tracks transferred to My Library?\n(This setting can be changed later by clicking Options on the Tools menu and selecting 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obtener información del CD para las pistas transferidas a Mi biblioteca?\n(Este ajuste puede cambiarse más adelante haciendo clic en Opciones del menú Herramientas y seleccionando O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vanced Transf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avanzada para la transferenc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nected device is set to MTP for USB mode.\nChange USB mode to M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positivo esta preparado para MTP en el modo USB. \nPara cambiar el modo USB al modo MS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other program is accessing the Memory Stick.\nExit the program accessing the Memory Sti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otro programa que está accediendo al Memory Stick.\nSalga del programa que está accediendo al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ookmar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ookmark 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dor 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ookmark 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dor 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ookmark 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dor 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ookmark 4</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dor 4</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ookmark 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rcador 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have no release year or contain no data like Artist Link were found in the tracks to be transferred.\n\nDo you want to connect to the Internet and get song info before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n detectado entre las pistas que se van a transferir algunas que no contienen datos como el año de publicación o el Enlace del intérprete.\n\n¿Desea conectarse a Internet y obtener información de esos temas antes de la transferencia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move to the Artist Link screen while a transfer 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ambiar a la pantalla Enlace del intérprete mientras hay una transferencia en cur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Ra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calif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tings the artist's initia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ndo iniciales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the device's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base de datos d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Rating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información de clasific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pdating Artist Link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ctualizando datos de enlaces del intérpre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elete all tracks set for dele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minar todas las pistas marcadas para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use Intelligent Features because the connected ATRAC Audio Device does not have the updated database.\nDisconnect and Connect the device again to update the database or change the setting to not use Intelligent Featur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es posible utilizar las Funciones inteligentes porque el dispositivo de audio ATRAC conectado no tiene la base de datos actualizada.\nDesconecte y vuelva a conectar ese dispositivo para actualizar la base de datos o cambie la configuración para no utilizar las Funciones inteligent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delete all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 sido posible eliminar todas l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7000 - 27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7000 - 27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n ATRAC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 ATRAC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n Audio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 CD de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n MP3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 CD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on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b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and wri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bar y escrib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e on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r só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CD image...\r\n%s\r\n\r\n(%d/%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ndo imagen del CD...\r\n%s\r\n\r\n(%d/%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reate a folder that is more than %d levels dee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una carpeta que tenga más de %d nive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ing an ATRAC file...\r\n%s\r\n\r\n(%d/%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ndo un archivo ATRAC ...\r\n%s\r\n\r\n(%d/%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a file with this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un archivo con este 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the CD image...\r\nDo not start any programs while writing\r\n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biendo la imagen del CD...\r\nNo inicie ningún programa mientras se\r\nlleva a cabo la escritu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Preparing 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Preparando ima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Escrib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aining time: approx. %d 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restante: aprox. %d mi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aining time: approx. %d hr %d 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empo restante: aprox. %d h %d mi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urrent CD writing information will be discarded. Do you want to continu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de escritura del CD actual se descartará. ¿Desea continu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of the CD image failed. Do you want to try again?\n(No additional transfer rights will be expen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escribir la imagen del CD. ¿Desea volver a intentarlo?\n(No se gastará ningún derecho de transferencia m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riting of the CD image will be performed again. Please insert a blank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escritura de la imagen del CD se realizará otra vez. Inserte un disco vir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CD cannot be created while a CD is being played back.\nPlayback of the CD will be stopped before starting CD cre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un CD mientras se reproduce otro CD.\nLa reproducción del CD se detendrá antes de empezar a crear el otro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write to an ATRAC CD that was created on another computer.\nPlease insert a blank disc or an ATRAC CD that was created on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scribir en un ATRAC CD creado en otro ordenador.\nInserte un disco virgen o un ATRAC CD creado en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write to the disc because there is not enough space or the maximum track limit had be reached. Please insert a blank disc or an ATRAC CD that was created on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scribir en el disco porque no hay espacio suficiente o porque se ha alcanzado el límite máximo de pistas. Inserte un disco virgen o un ATRAC CD que haya creado en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write the ATRAC CD data to the disc. Please insert a blank disc or an ATRAC CD that was created on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scribir los datos del ATRAC CD en el disco. Inserte un disco virgen o un ATRAC CD que haya creado en su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áxim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í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ull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comple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Quick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rá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R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RW</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stop writing?\n\nNote that if writing is stopped, the disc will become unus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dejar de escribir?\n\nTenga en cuenta que si detiene la escritura, el disco quedará inutiliza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 (%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 (%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New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nuev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 new folder.\nPlease enter the name of the folder you wish to cre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a nueva carpeta.\nEscriba el nombre de la carpeta que desea cre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New Grou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nuevo gru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 new group.\nPlease enter the name of the group you wish to cre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un nuevo grupo.\nEscriba el nombre del grupo que desea cre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tura de prueb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 Test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 Escritura de prueb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writing...\r\nDo not start any programs while writing\r\nis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critura de prueba...\r\n¿No abra ningún programa mientras se\r\nestá escribie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ease insert a recordabl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serte un disco graba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disc will be initialized (Full Format).\nThis may take several tens of minutes and cannot be interrupted.\nAre you sure you want to initialize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co seleccionado se inicializará (Formato completo).\nEste proceso puede tardar bastantes minutos y no puede interrumpirse.\n¿Confirma que desea inicializar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disc will be initialized (Quick Format).\nThis may take several minutes and cannot be interrupted.\nAre you sure you want to initialize the dis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disco seleccionado se inicializará (Formato rápido).\nEste proceso puede tardar varios minutos y no puede interrumpirse.\n¿Confirma que desea inicializar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 the CD-RW disc (Full Format).\n(This operation may take several tens of minu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 el disco CD-RW (Formato completo).\n(Esta operación puede tardar bastantes minu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 the CD-RW disc (Quick Format).\n(This operation may take several minu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 el disco CD-RW (Formato rápido).\n(Esta operación puede tardar varios minu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e track because the rights for transferring to an audio CD have been expended.\n(You can confirm the remaining audio CD transfer count in the track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sible transferir la pista porque los derechos de transferencia a un CD de audio se han agotado.\n(Puede confirmar el número de transferencias a CD de audio restante en las propiedade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e track because the rights for transferring to an ATRAC CD have been expended.\n(You can confirm the remaining ATRAC CD transfer count in the track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sible transferir la pista porque los derechos de transferencia a un ATRAC CD se han agotado.\n(Puede confirmar el número de transferencias a ATRAC CD restante en las propiedades de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audio CD including tracks that have been purchased from the music service can be created a maximum of %1!d! times.\n\nSonicStage cannot create this particular audio CD again.\n\nPlease remove or change tracks to create another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 CD de audio que contenga pistas que hayan sido adquiridas desde el servicio de música se puede crear como máximo %1!d! veces.\n\nSonicStage no puede crear otra vez este CD de audio específico.\n\nElimine o cambie pistas para crear otro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udio CD creation with tracks that have been purchased from the music service is allowed for individual use only.\n\nDo you want to continue CD cre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creación de CD de audio con pistas adquiridas desde el servicio de música sólo está permitida para uso individual.\n\n¿Desea continuar con la cre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x %d with same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o máx. %d con el mismo conten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P3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Nombr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1f MB</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1f MB</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dd tracks from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gregar pistas de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stop test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detener la escritura de prueb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est writing was cancelled. Click OK to eject the disc.\n(If the disc does not eject automatically, please eject it manu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cancelado la escritura de prueba. Haga clic en Aceptar para expulsar el disco.\n(Si no se extrae automáticamente, hágalo de forma manu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8000 - 28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8000 - 28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Mode Settings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 del modo de transferencia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I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I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ono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mon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andard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estánd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imum Bit Rate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locid. bits mí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ereo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ére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inimum bit rate transfer mode (ATRAC3 66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amp;odo de transferencia de velocidad de bits mínima (ATRAC3 66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inimum bit rate transfer mode (ATRAC3plus 48 kbp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do de transferencia de velocidad de bits mínima (ATRAC3plus 48 kbp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S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S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29000 - 29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29000 - 29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l musi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odos los archivos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the backed-up ATRA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n importar los archivos ATRAC de los que se ha hecho copia de segu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nitialize OpenMG Import Manag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Import Manager no se puede inicial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brir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3.5-inch F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quete de 3,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twork Driv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idad de re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movable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isco extraí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album is not selec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álbum no está seleccion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tents are already in the correct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contenido ya tiene el formato correc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execute this command until importing ha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jecutar este comando hasta que no haya terminado la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register downloaded files while importing.\nPlease try again after the current import ha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gistrar archivos descargados mientras se importa.\nVuelva a intentarlo cuando haya terminado la impor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open the specified file while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brir el archivo indicado mientras se impo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erform the selected operation while files are being imported or converted.\nPlease wait until the file operation has completed or cancel it, and then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alizar la operación seleccionada mientras se importan o se convierten archivos.\nEspere a que la operación haya finalizado o cancélela,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e specified file while 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l archivo indicado mientras se impo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dec is not install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códec no está instal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continue importing, clear the check box for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continuar la importación, desmarque la casilla de verificación d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copy control bit was detected in the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detectado un fragmento de control de copia en el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content that has already been conv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contenido ya se ha convert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does not support this file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o admite este formato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nvert this file because it cannot be acces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onvertir este archivo porque no se puede acceder a é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file type is incorrect.\nPlease enter the file type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tipo de archivo indicado es incorrecto.\nIntroduzca el tipo de archivo de nue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specified err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rror no especific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a combination of files and fold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una combinación de archivos y carpe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the tracks.\r\nPossible reasons may include:\r\n - The track (files) cannot be found.\r\n - Special characters are used in the file name.\r\n - SonicStage does not support the file format of the track.\r\n - The track is corrup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las pistas.\r\nAlgunos de los posibles motivos son:\r\n - No se encuentran las pistas (archivos).\r\n - Se utilizan caracteres especiales en el nombre de archivo.\r\n - SonicStage no es compatible con el formato del archivo de la pista.\r\n - La pista está dañ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convert copyright protected conten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onvertir el contenido protegido por copyrigh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convert content with transfer restrictions.\n\n\n\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onvertir el contenido con restricciones de transferencia.\n\n\n\n\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video files to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de vídeo no se pueden importar a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e or more tracks could not be conv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n podido convertir una o varias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s are not allow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ermiten las transferenci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back is not allowed.\r\n\r\nThe file format may not be supported by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ermite reproducir.\r\n\r\nEs posible que SonicStage no sea compatible con ese formato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This software needs to be updated.\n Please check the OpenMG web site (http://www.openmg.com/update/) for information on software upda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Este programa necesita actualizarse.\n En el sitio web de OpenMG (http://www.openmg.com/update/) encontrará información sobre las actualizaciones de program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SDMI control bit was detected in the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detectado un bit de control SDMI en l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quit the current session and exi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cerrar la sesión actual y sal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Import the tracks.\r\nPossible reasons may include:\r\n - The track (files) cannot be found.\r\n - Special characters are used in the file name.\r\n - SonicStage does not support the file format of the track.\r\n - The track is corrup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las pistas.\r\nAlgunos de los posibles motivos son:\r\n - No se encuentran las pistas (archivos).\r\n - Se utilizan caracteres especiales en el nombre del archivo.\r\n - SonicStage no es compatible con el formato de archivo de la pista.\r\n - La pista está dañ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 typ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po de arch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MP3 files [*.mp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mp;MP3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ATRAC files [*.omg *.oma *.aa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mp;ATRAC [*.omg *.oma *.aa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Wav files [*.wa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mp;WAV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amp;indows Media files [*.wm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de W&amp;indows Media [*.w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ype of file to search f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ipo de archivo para la búsque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are no file types specified.\nPlease specify the file types you want to search for and try aga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ha especificado ningún tipo de archivo.\nIndique los tipos de archivo que desea buscar y vuelva a intentarl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Include subfold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Incluir subcarpe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hoose a folder with music files to import to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ija una carpeta con archivos de música para importar a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Folder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carpe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music files that are not registered to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ncontrar los archivos de música que no se han registrado en SonicStag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ile format may not be supported by SonicSt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 posible que SonicStage no admita ese forma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iles imported: %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importados: %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nImpor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nImport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3U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M3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A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o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music file cannot be imported because SonicStage is currently importing a CD or transferring a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el archivo de música porque SonicStage está importando un CD \no transfiriendo 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amp;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amp;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ATR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rocess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ce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nSearch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nBusc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import the track because the maximum character length for the path name has been exceeded. The maximum character length is 25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importar la pista porque se ha superado el número máximo de caracteres en el nombre de la ruta. El número máximo de caracteres es de 25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open the track because the maximum character length for the path name has been exceeded. The maximum character length is 25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abrir la pista porque se ha superado el número máximo de caracteres en el nombre de la ruta. El número máximo de caracteres es de 25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lay the track because the maximum character length for the path name has been exceeded. The maximum character length is 25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la pista porque se ha superado el número máximo de caracteres en el nombre de la ruta. El número máximo de caracteres es de 25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file is already registered to the OpenMG databa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archivo ya está registrado en la base de datos de OpenM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ile will be registered in the database and not converted because the file cannot be conver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rchivo se registrará en la base de datos, pero no puede convertirs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AV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pecified music file is not on the hard disk of this computer.\nDo you want to import the file after you copy the file to the hard dis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archivo de música indicado no está en el disco duro de este ordenador.\n¿Desea importar el archivo después de copiarlo en el disco dur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indows Media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de Windows Medi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ed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rchivos importad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music files on your computer can be\nimported and managed by SonicStage.\nDo you want to import the music files on your computer?\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de música de su ordenador\npuede importarse y gestionarse desde SonicStage.\n¿Desea importar los archivos de música de su ordenador?\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erform the specified operation because a music file is being imported.\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alizar la operación indicada porque se está importando un archivo de música.\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ing files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 terminado la importación de los archiv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pecify a location for saving WAV fil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dique la ubicación para guardar los archivos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n-ATRAC tracks or tracks purchased from the music service cannot be saved as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que no son ATRAC y las pistas adquiridas en el servicio de música no pueden guardarse en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recorded by devices using microphones or line-in can be saved in WAV format after being imported into My Library.\nIf you save tracks in WAV format, other programs can edit or play them.\nDo you want to save in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s pistas grabadas por dispositivos que utilizan micrófonos o entradas de línea pueden guardarse en formato WAV después de importarlas a Mi biblioteca.\nSi guarda pistas en formato WAV, otros programas podrán editarlas o reproducirlas.\n¿Desea guardar en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e or more tracks cannot be saved in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Una o varias pistas no pueden guardarse en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save in WAV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puede se guardar en formato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ssless Compression in Progr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mpresión sin pérdidas en curs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nly WAV (16bit 44.1kHz 2ch) tracks can be compressed to ATRAC Advanced Lossless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lamente las pistas WAV (16bits, 44,1kHz, 2ch) se pueden convertir al formato ATRAC Advanced Lossles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following files cannot be converted to ATRAC Advanced Lossl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siguientes archivos no se pueden convertir al formato ATRAC Advanced Lossles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0000 - 30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0000 - 30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ent: 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ent: 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 Ima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ent: Lyric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 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tent: Liner no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tenido: Notas de la cubie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 Ima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Lyric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 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Liner no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Álbum: Notas de la cubie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Imag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 Imag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Lyric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 Letr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Liner not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laylist: Notas de la cubier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c space required per CD: %s (%d 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en disco necesario por CD: %s (%d mi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c space required per CD: About 240 - 640 MB (80 m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pacio en disco requerido por CD: aprox. 240 - 640 MB (80 mi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bit rate for the tracks transferred to device/media with fast transf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e la velocidad para las pistas transferidas al dispositivo/soporte con transferencia rápi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nerally the higher the bit rate, the better the sound quality. However, a larger amount of disk space is required for a higher bit rat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n general, cuanto mayor sea la velocidad de bits, mejor será la calidad del sonido. No obstante, una velocidad de bits mayor requiere más espacio en 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high quality and high compression. The format supports digital rights management and is the optimal format for transferring to the Net MD, MagicGate Memory Stick and other compatible devices/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gran calidad y compresión. El formato admite gestión de derechos digitales y es el formato óptimo para transferir a Net MD, MagicGate Memory Stick y otros dispositivos/soportes compatibl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is a high-compression format without sacrificing sound quality. The format supports digital rights management and is the optimal format for transferring to the OpenMG compatible devices/media. The format includes ATRAC3plus/ATRAC3 forma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trata de un formato con un índice de compresión elevado que no sacrifica calidad de sonido. El formato admite gestión de derechos digitales y es la tecnología óptima para transferir datos a dispositivos/soportes compatibles con OpenMG. Incluye los formatos ATRAC3plus y 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the highest quality, but no compression. The format supports digital rights management and maintains CD quality audio when transferred to OpenMG Audio (PCM) compatible devices/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la mayor calidad, pero sin compresión. El formato admite gestión de derechos digitales y mantiene la calidad del audio del CD cuando se transfiere a dispositivos/soportes compatibles con OpenMG Audio (PC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high quality and high compression. The format supports digital rights management and is the optimal format for transferring to OpenMG compatible devices/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calidad superior e índice elevado de compresión. El formato admite gestión de derechos digitales y es el formato óptimo para transferir dispositivos/soportes compatibles con OpenMG.</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high quality and high compression.\nThe file extension is *.mp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gran calidad y un índice elevado de compresión.\nLa extensión del archivo es *.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the highest quality, but no compression.\nThe file extension is *.wa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la mayor calidad, pero sin compresión.\nLa extensión de archivo es *.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high quality and high compression.\n The file extension is *.wm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calidad superior e índice elevado de compresión.\nLa extensión de archivo es *.w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cording Requires %s per hou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grabación necesita %s por 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3plu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3plu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P3</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penMG Audi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penMG Aud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AV</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AV</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WM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W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FM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formato de grabación F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Ext. Input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formato de grabación de entrada e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M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grabación F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xt. Input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grabación de entrada ex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Advanced Lossles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 Advanced Lossles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Advanced Lossless is an audio compression technology able to compress audio signals without any loss of data.\nTo maintain compatibility with previous devices, this technology was built with "ATRAC3" and "ATRAC3plus" as a base, and is able to compress a CD anywhere from 30% to 80% of its original size without any loss of 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 Advanced Lossless es una tecnología de compresión de audio que puede comprimir señales de audio sin ninguna pérdida de datos. Para mantener la compatibilidad con los dispositivos anteriores, esta tecnología se basa en "ATRAC3" y "ATRAC3plus", y puede comprimir un CD entre el 30% y el 80% de su tamaño original sin ninguna pérdida de 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rmal (Fas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rmal (más rá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ig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t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Audi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udio ATR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 Audio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audio ATR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TRAC</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AC</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Offers high quality and high compression.\n The file extension is *.3g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frece alta calidad y alta compresión.\nfLa extensión del archivo es *.3g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 Format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importación del CD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agicGate Memory Stick Device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grabación de MagicGate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twork Walkman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grabación de Network Walkma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AIO Music Clip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grabación de VAIO Music Cli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ry Stick Device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l dispositivo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t MD Record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grabación de Net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ormato de import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ing CD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l formato de importación de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ing MagicGate Memory Stick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l formato de importación de MagicGate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ing Network Walkman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l formato de importación de Network Walkma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ing VAIO Music Clip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l formato de importación de VAIO Music Clip</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ing Memory Stick Device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l formato de importación de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ing Net MD importing forma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ón del formato de importación de Net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nabling this setting will extend the CD importing time.\nAre you sure you want to enable this set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l activar esta opción, se ampliará el tiempo de importación del CD.\n¿Confirma que desea activar esta op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fi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lbum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Properti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ropiedades de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At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Nex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Sigu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list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formación de 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lyrics have been edited. Do you want to change them?\nThe current lyrics will be replaced.\n(Lyrics can be added to SonicStage as text or imag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editado la letra. ¿Desea cambiarla?\nSe sustituirá la letra actual.\n(Es posible agregar letras en SonicStage, igual que texto o imágen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back restrictio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stricciones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m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ece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limited time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 forma ilimi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of times transfe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úm. de veces transfer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P3 files are transferred to the Memory Stick in the connected PS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os archivos MP3 se transfieren al Memory Stick del PSP conect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1000 - 31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1000 - 31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w Fol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ueva carpe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2000 - 32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2000 - 32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launch the Internet browser\nVerify the browser 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ejecutar el navegador de Internet\nCompruebe la configuración del naveg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3000 - 33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3000 - 33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mp;Submi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Envia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ow &amp;Extended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mp;Mostrar información del CD ampli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you want to delete the CD info currently stored on your compu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eliminar la información del CD guardada en el orden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connect to the CDDB server. \nPlease check your Internet connection and try again.\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conectarse al servidor de CDDB. \nCompruebe la conexión a Internet e inténtelo de nuevo.\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utiliza el servicio CDDB(r) Music Recognition Service(SM) de Gracenote\npara obtener y enviar información sobre discos compactos de audio.\nPara usar el servicio de reconocimiento de música, deberá registrarse en Gracenote.\nEl registro se efectúa entre Gracenote y usted; Sony Corporation no\ntiene ninguna responsabilidad.\n\n¿Desea registrarse aho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s that have "Untitled" as their title or no release year, or contain no data like Artist Link were found.\n\nDo you want to connect to the Internet and get song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n encontrado pistas cuyo título es "Sin título" o que no contienen datos como el año de publicación o el Enlace del intérprete.\n\n¿Desea conectarse a Internet y obtener información de esos tem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get CD info because more than 99 tracks are selected.\nA maximum of 99 tracks can be selected at a ti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obtener información del CD porque se han seleccionado más de 99 pistas.\nComo máximo, pueden seleccionarse la vez 99 pista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get CD info because multiple albums/playlists are selected.\nSelect one album/playlis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obtener información del CD porque se han seleccionado varios álbumes/playlists.\nSeleccione un álbum/playlis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re are more than 99 registered tracks in the selected album/playlist.\nOpen the album/playlist and select up to 99 tracks, then try again to 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Hay más de 99 pistas registradas en el álbum/playlist seleccionado.\nAbra el álbum/playlist y seleccione hasta 99 pistas y un vuelva a intentar obtener l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encuentra l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Getting CD info for the tracks registered with My Library.\nAre you sure you want to stop getting CD info?\n(Settings for automatically getting  CD info can be changed later by clicking Options on the Tools menu and selecting 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bteniendo información del CD para las pistas registradas en Mi biblioteca.\n¿Confirma que desea interrumpir la obtención de información del CD?\n(La configuración para obtener automáticamente la información del CD se puede cambiar más adelante haciendo clic en Opciones del menú Herramientas y seleccionando Obtener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onnect to Internet and get track info for tracks registered with SonicStage.\nTo cancel, go to the  Tools menu and select Cancel Get CD Info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ectarse a Internet y obtener información de las pistas registradas con SonicStage.\nPara cancelar, vaya al menú Herramientas y seleccione Cancelar obtener información del CD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o search for a cover art, you must get CD info.\nDo you want to get CD inf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a buscar una portada, debe obtener la información del CD.\n¿Desea obtener la información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a cover a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encuentra ninguna port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arching for music informatio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ndo información musical...</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find a track to get CD info automatical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encuentra ninguna pista para obtener información del CD automáticam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ck info is being chang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La información de pista se está modific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o you want to start the browser to purchase this content?\n\nClick Yes to purchase now or No to purchase later\n\nAfter making the purchase, click OK in the Extract Metadata dialog box to retrieve the track info (metadat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sea iniciar el navegador para adquirir este contenido?\n\nHaga clic en Sí para adquirirlo ahora o en No para hacerlo más tarde.\n\nDespués de comprarlo, haga clic en Aceptar en el cuadro de diálogo Extraer metadatos para recuperar la información sobre la pista (metada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4000 - 34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4000 - 34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reate an audio CD during playback, importing, or CD writ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crear un CD de audio mientras se reproduce, se importa o se graba un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iled to initialize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Fallo al inicializar 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e selected track.\nThe music file cannot be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la pista seleccionada.\nEl archivo de música no se puede encont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n error has occurred while attempting to convert the music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producido un error mientras se intentaba convertir el archivo de músi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e file because the expiration date has pass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l archivo porque la fecha de caducidad ha pasa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is fi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e archivo no se puede reproduc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is music file because the usage info data and the contents data do not match.</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e archivo de música porque el contenido y los datos \nde la información sobre el uso no coincid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Unable to play this track.\nThe number of playbacks, days, or hours for this track have been exceed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a pista.\nSe ha superado el número máximo de reproducciones, días u horas de est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a music file that contains video.</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un archivo de música que contiene víde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ping playback of the imported track because of insufficient importing spe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ro de la reproducción de la pista importada porque la velocidad de importación es insuficien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e current selection because the track is marked for transfer to a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la selección actual porque la pista está marcada \npara transferirse a un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kin</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áscar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is file because an integrity check failure has occurr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e archivo por un fallo en la comprobación de integrida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is file because of an encryption key erro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reproducir este archivo por un error en la clave de encript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onicStage cannot play this type of file directly from the devic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onicStage no puede reproducir este tipo de archivo directamente desde el dispositiv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5000 - 35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5000 - 35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S Sans Serif</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S Sans Serif</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re you sure that you want to open this URL '%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rma que desea abrir la dirección URL "%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o Audio CD availab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hay ningún CD de audio disponibl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e selected album does not contain any track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l álbum seleccionado no contiene ninguna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Disc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disc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ime Display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de visualización del tiemp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o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err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ast Forwar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vance rápi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tern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Full Mode (F12)</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odo completo (F12)</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Help (F1)</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yuda (F1)</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nu (Ctrl+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enú (Ctrl+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inimiz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inimiz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xt track (Ctrl+Righ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guiente pista (Ctrl+Dch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tting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onfigura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use (F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usar (F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 (F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 (F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witch Playback Mod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mbiar modo de reproducció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lay/Pause (F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producir/Pausar (F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e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usc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 (Ctrl+Lef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ás (Ctrl+Iz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Rewi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Rebob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elect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leccionar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huffl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Orden aleatori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 (Ctrl+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tener (Ctrl+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Volum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Bajar volum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Volume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ubir volumen</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5150 - 351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5150 - 351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 (F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tener (F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Paus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Paus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Stop</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Detene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B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Atrá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Next track</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iguiente pist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emory Stick Name</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mbre del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6000 - 36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6000 - 36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transfer this track because this track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no se puede transferir porque otro programa la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combine this track because this track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no se puede combinar porque la está usando otro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elete this track because this track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no se puede eliminar porque otro programa la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divide this track because this track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no se puede dividir porque otro programa la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play this track because this track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sta pista no se puede reproducir porque otro programa la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edit because the file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ditar porque el archivo están siendo usado por otro program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annot write this track because this track is being used by another progra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No se puede escribir en esta pista porque otro programa la está us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which cannot be deleted was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encontrado una pista que no se puede elimin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which cannot be transferred was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encontrado una pista que no se puede transferi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A track whose name cannot be changed was foun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Se ha encontrado una pista cuyo nombre no se puede cambi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7000 - 37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7000 - 37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CD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contenido del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ransfer tracks between an album and a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ransferir pistas entre un álbum y un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he music files on the hard disk of this computer to the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los archivo de música del disco duro de este ordenador a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terne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ternet----</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reate albums and edit album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rear álbumes y editar contenido del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the title/track info in the device/media.</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la información de titulo/pista del dispositivo/soporte.</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MD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contenido del 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Edit Memory Stick cont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Editar contenido del Memory Stick</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he CD and add it to an album</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el CD y añadirlo a un álbum</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 the CD and transfer the tracks to the device/media simultaneousl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 el CD y transferir las pistas al dispositivo/soporte a la vez.</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This resource is reserved for custom GUI.</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This resource is reserved for custom GUI.</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mport</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mporta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M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M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Jukebox</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Jukebox</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D-P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D-P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abel5</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bel5</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abel6</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bel6</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abel7</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bel7</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abel8</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bel8</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abel9</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bel9</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CLabel10</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Label10</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 Reserved No. 38000 - 38999 *****</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 Reserved No. 38000 - 38999 *****</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 UI Compon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 componentes de la I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UI Component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componentes de la IU...</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My Library...</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Mi bibliotec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ation  complete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ción terminada.</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Play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el Reproduct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Plug-Ins...</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complementos...</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Initializing CD...</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Inicializando CD...</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Import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el Import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cs="Arial"/>
                <w:sz w:val="20"/>
                <w:szCs w:val="20"/>
              </w:rPr>
            </w:pPr>
            <w:r>
              <w:rPr>
                <w:rFonts w:cs="Arial" w:ascii="Arial" w:hAnsi="Arial"/>
                <w:sz w:val="20"/>
                <w:szCs w:val="20"/>
              </w:rPr>
              <w:t>Loading Downloader...</w:t>
            </w:r>
          </w:p>
        </w:tc>
        <w:tc>
          <w:tcPr>
            <w:tcW w:w="2843" w:type="dxa"/>
            <w:tcBorders/>
            <w:vAlign w:val="bottom"/>
          </w:tcPr>
          <w:p>
            <w:pPr>
              <w:pStyle w:val="Normal"/>
              <w:rPr>
                <w:rFonts w:ascii="Arial" w:hAnsi="Arial" w:cs="Arial"/>
                <w:sz w:val="20"/>
                <w:szCs w:val="20"/>
                <w:lang w:val="es-ES"/>
              </w:rPr>
            </w:pPr>
            <w:r>
              <w:rPr>
                <w:rFonts w:cs="Arial" w:ascii="Arial" w:hAnsi="Arial"/>
                <w:sz w:val="20"/>
                <w:szCs w:val="20"/>
                <w:lang w:val="es-ES"/>
              </w:rPr>
              <w:t>Cargando el Descargador...</w:t>
            </w:r>
          </w:p>
        </w:tc>
        <w:tc>
          <w:tcPr>
            <w:tcW w:w="2841" w:type="dxa"/>
            <w:tcBorders/>
            <w:tcMar>
              <w:top w:w="0" w:type="dxa"/>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 Reserved No. 39000 - 39999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 Reserved No. 39000 - 39999 *****</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Some SonicStage functions are not available.\nIn order to have access to all SonicStage functions you must log on to an account that has Administrator or Power User privileg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Algunas funciones de SonicStage no están disponibles.\nPara utilizar todas las funciones de SonicStage, deberá iniciar la sesión en una cuenta con privilegios de administrador o usuario avanz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This function is not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Esta función no está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File import is not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La importación de archivos no está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CD importing is not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La importación de CD no está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Transfer is not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La función de transferencia no está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CD creation is not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La creación de CD no está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ou are logged on as a Limited account user. Retrieval of CD info is not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 iniciado la sesión como usuario de cuenta limitada. \nLa obtención de información del CD no está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 Reserved No. 40000 - 40999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 Reserved No. 40000 - 40999 ****</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play back or transfer the downloaded content because a CD is being crea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reproducir ni transferir el contenido descargado porque se está creando u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play back or transfer the downloaded content because a CD is being impor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reproducir ni transferir el contenido descargado porque se está importando u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transfer the downloaded content to a portable device because a CD is being crea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transferir el contenido descargado a un dispositivo portátil porque se está creando u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me music content still needs to be downloaded.\nDo you want to start downloading now?</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ún queda contenido musical por descargar.\n¿Desea empezar a descargarlo ahor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xiting SonicStage will also exit SonicStage Downloader.\nDo you want to exit SonicStage Downloader now? (If there are any tracks that have not been downloaded,\nyou can begin downloading them again the next time you start SonicStag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i sale de SonicStage también saldrá del Descargador SonicStage.\n¿Desea salir del Descargador SonicStage ahora? (Si hay alguna pista que no se haya descargado,\npodrá descargarla de nuevo la próxima vez que abra 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specified operation could not be completed because a data transmission error occurred. Error c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operación indicada no ha podido terminarse porque se ha producido un error de transmisión de datos. \nCódigo del err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transfer the downloaded content because a CD is being impor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transferir el contenido descargado porque se está importando u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transfer the downloaded content because SonicStage is in Simple M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transferir el contenido descargado porque SonicStage está en modo simp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change to the Transfer screen while tracks are being download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cambiar la pantalla Transferir mientras se están descargando pist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transfer while a download is in progr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transferir mientras tiene lugar una descarg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import files while tracks are being download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sible importar archivos durante la descarga de pist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change to the music service site screen while a CD is being impor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cambiar a la pantalla del sitio del servicio de música mientras se está importando u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oad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argan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file was not foun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chivo no encontr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network was disconnected. Please check your network connec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red se ha desconectado. Compruebe la conexión de re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 server error occu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rror de servid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ailed to bind the license to the conte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do enlazar la licencia con el conten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initialization (dmf/init) file is invali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l archivo de inicialización (dmf/init) no es vál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maximum number of Terminal IDs was exceed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 ha sobrepasado el número máximo de identificadores de termin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Terminal ID is invali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l id. de terminal no es vál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ccess was deni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 ha denegado el acces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n HTTP error (500) occu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rror HTTP (500).</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n HTTP error (404) occu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rror HTTP (404).</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n HTTP error (400) occu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rror HTTP (400).</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n HTTP error occu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rror HTTP.</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ailed to connec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rror de conex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re is no Internet connection avail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hay ninguna conexión a Internet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nable to find the computer with this host na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encontrar el ordenador con este nombre de hos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ailed to authenticate the us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ha podido autenticar al usuar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connect to the server because the server certificate is invali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conectar al servidor porque el certificado del servidor no es vál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n error occu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 ha producido un err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ownloading... %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cargando... %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ownload comple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carga comple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download is comple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descarga ha termin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ownload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cargan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e you sure you want to cancel the downloa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firma que desea cancelar la descarg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cks that were not downloaded this time can be tried the next time you start SonicStag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s pistas que no se han descargado esta vez pueden descargarse la próxima vez que inicie 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uthorization fail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autorización ha fall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download %d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descargar las %d pist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tracks of the download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s pistas de la lista de descarg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 Reserved No. 41000 - 41999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 Reserved No. 41000 - 41999 *****</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tem</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lement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ype of So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ipo de can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ate Releas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echa de public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ast time transfe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Última transferenc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ast Time Access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Último acces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talog Numb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úmero de catálog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roduct C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ódigo de product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SRC C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ódigo ISRC</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PC-EAN C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ódigo de barr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pyrigh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pyrigh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ing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anta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yric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etr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rang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regl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ix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ezclad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roduc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roduct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ea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l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recto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irect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erform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nducto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irector de orque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rchestra</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rque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ubtit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ubtítul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abe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l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valua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valu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umulative Playback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tador de reproducción acumulativ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kipped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tador omit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ndex Posi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osición del índic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ndex Lengt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ongitud del índic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DDB Tag I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D de etiqueta CDDB</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edia Ke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lave del sopor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destina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tino de transferenc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ot Playab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puede reproduci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vailable Playback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tador de reproducción disponib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CMS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 SCM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 Reserved No.42000 - 42999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 Reserved No.42000 - 42999 *****</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operation could not be performed because an internal process is in progr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operación no ha podido realizarse porque se está ejecutando un proceso intern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operation could not be performed because playback is in progr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operación no ha podido realizarse porque hay pistas reproduciéndos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operation could not be performed because a transfer is in progr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operación no ha podido realizarse porque se está ejecutando una transferenc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operation could not be performed because CD writing is in progr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operación no ha podido realizarse porque se está escribiendo en el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following tracks could not be transferr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 han podido transferir las pistas siguien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ease confirm that you are connected to the Interne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mpruebe que el equipo esté conectado a Interne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not start SonicStag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icStage no puede iniciars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ease confirm that the device/media is properly connec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mpruebe que el dispositivo/soporte esté bien conect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operation could not be performed because CD importing is in progr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a operación no ha podido realizarse porque se está importando u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 Reserved No.43000 - 43999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 Reserved No.43000 - 43999 *****</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220</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Div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icDiv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10000001</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0000001</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ia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i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9</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CF4F5</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CF4F5</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9D9D9</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9D9D9</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7ECBE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7ECBE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4C4C4C</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4C4C4C</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FFFFF</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FFFFF</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5E5E5</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5E5E5</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C8500</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C8500</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FE338</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FE338</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DED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DEDE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2E2E2</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2E2E2</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BB1F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BB1F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8D8D8</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8D8D8</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8C8C8</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8C8C8</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77D2E2</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77D2E2</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 Reserved No.44000 - 44999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 Reserved No.44000 - 44999 *****</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WAVE Audi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udio WAV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P3 Audi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udio MP3</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Windows Media Audio fil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chivos de Windows Media Aud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dvanced Streaming Format Fi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chivo de Advanced Streaming Forma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MP fil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chivos OMP</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ing the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ndo el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ownload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cargan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oad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argan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reparing to conver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reparando para converti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Stag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how SonicStage help\nSonicStage hel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er la ayuda de SonicStage\nAyuda de 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Stag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y Corpora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y Corporatio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Stage Applica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plicación 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4.0.00.04130</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4.0.00.04130</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mgjbox</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mgjbox</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pyright 2001-2006 Sony Corpora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pyright 2001-2006 Sony Corporatio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132 kbp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132 kbp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105 kbp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105 kbp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66 kbp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66 kbp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on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ingun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VAIO Music Cli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AIO Music Clip</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emory Sti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emory Stick</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etwork Walkma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etwork Walkma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1.0</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1.0</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so-8859-1</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so-8859-1</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S Sans Serif</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S Sans Serif</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back Mode (Norma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do de reproducción (Norm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peat Tr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petir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peat Al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petir tod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producir grup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roup Repea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petir grup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huff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rden aleator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huffle+Repea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rden aleatorio+Repeti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ut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ilenc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usic Sourc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uente de mús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y Librar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i bibliote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eri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 a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r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 Music Fil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r archivos de mús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 Fold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r carpe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a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rt b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rdenar p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t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enr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Géner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ate Impor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echa de import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ther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tr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Quick Searc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úsqueda rápi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tist's Initia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icial del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oda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oy</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Playlists imported toda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playlists importados hoy</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Within the Last Wee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n la última seman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Playlists imported from yesterday to 1 week ag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playlists importados desde ayer hasta hace una seman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Within the Last Mont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n la última seman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Playlists imported from 8 days ago to 1 month ag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playlists importados desde hace ocho días hasta hace un m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re Than a Mont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ás de un m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Playlists imported more than one month ag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playlists importados hace más de un m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úm.</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engt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ur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o. of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úm. de pist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ate Releas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echa de public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rib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B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trá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ex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iguie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it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ítul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ck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ista núm.</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ights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rech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orma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ormat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dec</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ódec</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mpos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mposit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Bit Ra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elocidad de bit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back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tador de reproduc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maining Transfer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tador de transferencias restan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maining ATRAC CD Transfer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úmero de transferencias a ATRAC CD restan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maining Audio CD Transfer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úmero de transferencias a CD de audio restan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at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untu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ile Pat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uta al archiv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tist Lin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nlace del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od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l m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Keyword Searc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uscar por palabra clav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arch b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uscar p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ea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orr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od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View</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e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Playlist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playlist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list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laylist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l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odas las pist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ynamic 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laylist dinám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 Fi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r archiv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l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t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ele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limin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Edit 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Editar playlis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ose Edi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errar edi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230</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230</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210</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jc w:val="right"/>
              <w:rPr>
                <w:rFonts w:ascii="Arial" w:hAnsi="Arial" w:eastAsia="Arial Unicode MS" w:cs="Arial"/>
                <w:sz w:val="20"/>
                <w:szCs w:val="20"/>
              </w:rPr>
            </w:pPr>
            <w:r>
              <w:rPr>
                <w:rFonts w:cs="Arial" w:ascii="Arial" w:hAnsi="Arial"/>
                <w:sz w:val="20"/>
                <w:szCs w:val="20"/>
              </w:rPr>
              <w:t>208</w:t>
            </w:r>
          </w:p>
        </w:tc>
        <w:tc>
          <w:tcPr>
            <w:tcW w:w="2843" w:type="dxa"/>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208</w:t>
            </w:r>
          </w:p>
        </w:tc>
        <w:tc>
          <w:tcPr>
            <w:tcW w:w="2841" w:type="dxa"/>
            <w:tcBorders/>
            <w:tcMar>
              <w:top w:w="0" w:type="dxa"/>
              <w:left w:w="0" w:type="dxa"/>
              <w:right w:w="0" w:type="dxa"/>
            </w:tcMar>
          </w:tcPr>
          <w:p>
            <w:pPr>
              <w:pStyle w:val="Normal"/>
              <w:snapToGrid w:val="false"/>
              <w:jc w:val="right"/>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ggressiv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gresiv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pbea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ptim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Happ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legr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omantic</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omántic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ellow</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iern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a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is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ntimenta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ntiment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Brood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ensativ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ot Se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defin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Coun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tador de transferenci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emp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iemp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 Na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mbre de álbum</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i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i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h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B</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B</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B</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GB</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o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nim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Year Releas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ño de public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andom</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leator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New Dynamic 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nueva playlist dinám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es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en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r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á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Variet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ari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genres to display (Hold down the Ctrl key to select multiple option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 los géneros que desea mostrar (para seleccionar varias opciones, mantenga pulsada la tecla Ctr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genre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ista de géner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rtists to display (Hold down the Ctrl key to select multiple option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 los intérpretes que desea mostrar (para seleccionar varias opciones, mantenga pulsada la tecla Ctr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artist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ista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moods to display (Hold down the Ctrl key to select multiple option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 los ánimos que desea mostrar (para seleccionar varias opciones, mantenga pulsada la tecla Ctr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mood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ista de ánim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release year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ista de años de public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how to sort the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 cómo ordenar la l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ctivate/Deactivate random displa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ctivar/Desactivar visualización aleator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imit the number of tracks to display in the list (Enter a number in the field to the lef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imita el número de pistas que mostrará la lista (escriba un número en el campo de la izquier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witch the edit mode or the display m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ambia el modo de edición o el modo de visualiz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Back to the New Dynamic Playlist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olver a la nueva lista Playlist dinám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lbum</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álbum</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Track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información de la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Tit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títul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l álbum</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ck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 la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re are multiple selections for the following album.&amp;#13;&amp;#10;Select an album from the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y varias selecciones para el siguiente álbum.&amp;#13;&amp;#10;Seleccione un álbum de la l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 following track info will be reflec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 reflejará la siguiente información de la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re are multiple track info selections for the following tracks.&amp;#13;&amp;#10;Select track info from the 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y varias selecciones de información de la pista para las siguientes pistas.&amp;#13;&amp;#10;Seleccione la información de la pista en la l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ed Titl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ítulo seleccion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ncluded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istas incluid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arch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uscan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ot selec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seleccion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arch &amp;amp;result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mp;amp;Resultados de la búsque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vailable se&amp;amp;lection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amp;amp;lecciones disponibl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cept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ance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ancel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dit Artist Lin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ditar Enlace del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xpor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xport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tist Link Searc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uscar enlace intérp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rtist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Grupo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re is no Artist Link data.</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hay datos de Enlace del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ere are no artists to link t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 hay intérpretes para enlaz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usic Communit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munidad music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nd/Do not send playback history to Music Communit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nviar/No enviar historial de reproducción a la Comunidad music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s the Music Community scree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uestra la pantalla Comunidad musica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riv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Unida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tting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figur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Clear Al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Deseleccionar t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ear Al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eleccionar t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D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l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d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greg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stor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staur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UT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UT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ew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uevo grup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evice/Media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l dispositivo/sopor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edia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formación del sopor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TRAC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TRAC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P3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P3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udio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D Aud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atu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itu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cording M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do de grab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ile Siz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amaño de archiv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D Track #</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úm. de pista del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rega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paración prev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ulti-by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arios by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ingle-by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Un by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nvert al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vertir t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c Na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mbre del disc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witch view</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ambiar v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evice/Media Na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mbre del dispositivo/sopor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emory Stick Na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mbre del Memory Stick</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udio Album Na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ombre del álbum de aud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et M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Net M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Hi-M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i-M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 m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e un mo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lbums (by art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Álbumes (por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roup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Grup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pda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ctualiz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pdate the Artist Link data</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ctualizar datos de Enlace del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orwar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dela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o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tene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Ho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ic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fresh</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ctualiz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avorit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Favorit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re Inf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ás inform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late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laciona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Buy the track that is currently play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mprar la pista que está sonan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arch for recommended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uscar pistas recomendad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op Playb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tener reproduc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adio</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adi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produci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kip to next tr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altar a la pista siguie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Stage Download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scargador 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os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err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ick to play back the tr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ga clic para reproducir la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ick to transfer the trac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ga clic para transferir la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ick to close SonicStage Download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ga clic para cerrar el Descargador SonicStag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ick to stop the downloa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ga clic para parar la descarg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ncrease Volu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ubir volume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Volu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olume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ower Volum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ajar volume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 music sourc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una fuente de mús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device/media for transfer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dispositivo/soporte para transferenci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s the Music Source scree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uestra la pantalla Fuente de mús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s the My Library scree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uestra la pantalla Mi bibliote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s the Transfer scree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uestra la pantalla Transferi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lyric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etr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imple Mod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do simpl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inimiz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inimiz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aximiz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aximiz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store Dow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staurar después de maximiz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 (F6)</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producir (F6)</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ause (F6)</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ausar (F6)</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op (F7)</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tener (F7)</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Back (Ctrl+Lef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trás (Ctrl+Iz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Next track (Ctrl+Righ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iguiente pista (Ctrl+Dch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Rewin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Rebobin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e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usca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Fast forwar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vance rápid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ength of Track displa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Pantalla Duración de p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Playback mod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dos de reproduc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pen the disc tra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brir bandeja de disc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the CD driv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unidad de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rag &amp;#38;#38; drop images to this box to assign cover ar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rrastre y suelte imágenes en este cuadro para crear el diseño de porta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art importing the selected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mpezar a importar las pistas seleccionad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op import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tener la importa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et CD info (Ctrl+I)</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btener información del CD (Ctrl+I)</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t format and bit ra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stablecer formato y velocidad de bit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ick to browse/Drag &amp;#38;#38; drop images to assign cover ar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Haga clic para examinar/Arrastre y suelte imágenes para crear el diseño de la porta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Hide Quick Search control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cultar controles de búsqueda rápi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Quick Search control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controles de búsqueda rápi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view</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vis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rted view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istas ordenad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 Quick Search metho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método de búsqueda rápi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nter a keyword for search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ntroducir palabra clave de búsque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ear the keywor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Borrar palabra clav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elect a search categor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eleccionar categoría de búsqued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Up one level</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ubir un nivel</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how the previous Album/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el álbum/playlist anterio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how the next Album/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el álbum/playlist siguie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etting CD info automaticall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Obteniendo información del CD automáticame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new 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nueva playlis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dd tracks to Playl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gregar pistas a playlist</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linked artist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intérpretes relacionad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lose the edit scree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errar la pantalla de edi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Open the edit scree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brir la pantalla de edi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Quit Artist Link</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alir de Enlace del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croll the artist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er el grupo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croll the linked artist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er los intérpretes relacionado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dd artist to artist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 reflejar intérprete al grupo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an artis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un intérpre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an artist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un grupo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Export Artist Link data</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xportar datos de enlaces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Import Artist Link data</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r datos de enlaces de intérprete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to a device/media</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erir a dispositivo/sopor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to My Librar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erir a Mi bibliote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op transferri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Detener transferenc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mode setting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figuración del modo de transferenci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the Automatic Transfer dialog box</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el cuadro de diálogo Transferencia automát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a new grou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un nuevo grup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reate a new fold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rear una nueva carpet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elete selec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liminar selecció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the device/media properti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as propiedades del dispositivo/sopor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Display the disc propertie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strar las propiedades del disc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uto Import</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Importación automática</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MP3 format tracks without conversion&amp;#13;&amp;#10;(After they are converted, they will be suitable for playback with PS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iere pistas en formato MP3 sin conversión&amp;#13;&amp;#10;(Después de convertirse, serán válidas para su reproducción con PSP.)</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MP3 format tracks without conversion&amp;#13;&amp;#10;(After they are converted, they will be suitable for playback with CLI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iere pistas en formato MP3 sin conversión&amp;#13;&amp;#10;(Después de convertirse, serán válidas para su reproducción con CLI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with the format that can be played on a MD player that does not support MDLP</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iere con el formato que puede reproducirse en un reproductor de MD que no es compatible con MDLP</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onvert to the specified bit rate and transf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nvierte a la velocidad de bits especificada y transfier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ransfer without converting formats&amp;#13;&amp;#10;(If files cannot be transferred &amp;#34;as is&amp;#34;, they will be converted to ATRAC format automatically.)</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ransferir sin convertir formatos&amp;#13;&amp;#10;(si no es posible transferir los archivos &amp;#34;tal cual&amp;#34;, serán convertidos a formato ATRAC automáticamen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Add track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Agregar pista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tart writing to CD</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Empezar a escribir en CD</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dule Vers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Versión del módulo</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CD and music-related data from Gracenote, Inc., copyright (c) 2000-2004 Gracenote. Gracenote CDDB(r) Client Software, copyright 2000-2004 Graceno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D and music-related data from Gracenote, Inc., copyright (c) 2000-2004 Gracenote. Gracenote CDDB(r) Client Software, copyright 2000-2004 Graceno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Gracenote is a registered trademark of Gracenote. The Gracenote logo and logotype, and the &amp;#x22;Powered by Gracenote&amp;#x22; logo are trademarks of Gracenote.</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Gracenote is a registered trademark of Gracenote. The Gracenote logo and logotype, and the &amp;#x22;Powered by Gracenote&amp;#x22; logo are trademarks of Gracenote.</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 Sonic Solutions and Powered by Sonic Solutions are trademarks of Sonic Solution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ic, Sonic Solutions and Powered by Sonic Solutions are trademarks of Sonic Solution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SonicStage, OpenMG and , MagicGate, MagicGate Memory Stick, Memory Stick, Hi-MD, Net MD, ATRAC, ATRAC3, ATRAC3plus, ATRAC Advanced Lossless and their logos are trademarks of Sony Corporati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SonicStage, OpenMG and , MagicGate, MagicGate Memory Stick, Memory Stick, Hi-MD, Net MD, ATRAC, ATRAC3, ATRAC3plus, ATRAC Advanced Lossless and their logos are trademarks of Sony Corporatio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libpng</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libpng</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zlib</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zlib</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zlib Copyright (C) 1995-2004 Jean-loup Gailly and Mark Adler</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zlib Copyright (C) 1995-2004 Jean-loup Gailly and Mark Adler</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oodLogic is a trademark of MoodLogic Inc.</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oodLogic is a trademark of MoodLogic Inc.</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EPG-4 HE-AAC audio coding technology licensed by Fraunhofer IIS</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EPG-4 HE-AAC audio coding technology licensed by Fraunhofer IIS</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c>
          <w:tcPr>
            <w:tcW w:w="2644" w:type="dxa"/>
            <w:tcBorders/>
            <w:vAlign w:val="bottom"/>
          </w:tcPr>
          <w:p>
            <w:pPr>
              <w:pStyle w:val="Normal"/>
              <w:rPr>
                <w:rFonts w:ascii="Arial" w:hAnsi="Arial" w:eastAsia="Arial Unicode MS" w:cs="Arial"/>
                <w:sz w:val="20"/>
                <w:szCs w:val="20"/>
              </w:rPr>
            </w:pPr>
            <w:r>
              <w:rPr>
                <w:rFonts w:cs="Arial" w:ascii="Arial" w:hAnsi="Arial"/>
                <w:sz w:val="20"/>
                <w:szCs w:val="20"/>
              </w:rPr>
              <w:t>MPEG Layer-3 audio coding technology and patents licensed from Fraunhofer IIS and Thomson.</w:t>
            </w:r>
          </w:p>
        </w:tc>
        <w:tc>
          <w:tcPr>
            <w:tcW w:w="2843" w:type="dxa"/>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MPEG Layer-3 audio coding technology and patents licensed from Fraunhofer IIS and Thomson.</w:t>
            </w:r>
          </w:p>
        </w:tc>
        <w:tc>
          <w:tcPr>
            <w:tcW w:w="2841" w:type="dxa"/>
            <w:tcBorders/>
            <w:tcMar>
              <w:top w:w="0" w:type="dxa"/>
              <w:left w:w="0" w:type="dxa"/>
              <w:right w:w="0" w:type="dxa"/>
            </w:tcMar>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10:00Z</dcterms:created>
  <dc:creator>Hitext S.A.</dc:creator>
  <dc:description/>
  <dc:language>en-US</dc:language>
  <cp:lastModifiedBy>Hitext S.A.</cp:lastModifiedBy>
  <dcterms:modified xsi:type="dcterms:W3CDTF">2006-12-11T15:37:00Z</dcterms:modified>
  <cp:revision>5</cp:revision>
  <dc:subject/>
  <dc:title>0</dc:title>
</cp:coreProperties>
</file>